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rFonts w:ascii="Arial" w:hAnsi="Arial" w:eastAsia="Arial" w:cs="Arial"/>
          <w:sz w:val="24"/>
          <w:szCs w:val="24"/>
          <w:lang w:val="es-MX"/>
        </w:rPr>
      </w:pPr>
      <w:r>
        <w:rPr>
          <w:rFonts w:eastAsia="Times New Roman" w:cs="Times New Roman" w:ascii="Times New Roman" w:hAnsi="Times New Roman"/>
          <w:b w:val="false"/>
          <w:bCs w:val="false"/>
          <w:i w:val="false"/>
          <w:iCs w:val="false"/>
          <w:caps w:val="false"/>
          <w:smallCaps w:val="false"/>
          <w:color w:val="FF0000"/>
          <w:spacing w:val="0"/>
          <w:sz w:val="72"/>
          <w:szCs w:val="72"/>
          <w:lang w:val="es-MX"/>
        </w:rPr>
        <w:t>La Vida de Cristo</w:t>
        <w:br/>
      </w:r>
    </w:p>
    <w:p>
      <w:pPr>
        <w:pStyle w:val="Contenidodelatabla"/>
        <w:spacing w:before="0" w:after="292"/>
        <w:jc w:val="both"/>
        <w:rPr>
          <w:rFonts w:ascii="Arial" w:hAnsi="Arial" w:eastAsia="Arial" w:cs="Arial"/>
          <w:b w:val="false"/>
          <w:b w:val="false"/>
          <w:bCs w:val="false"/>
          <w:color w:val="800080"/>
          <w:sz w:val="24"/>
          <w:szCs w:val="24"/>
          <w:u w:val="none"/>
          <w:lang w:val="es-MX"/>
        </w:rPr>
      </w:pPr>
      <w:r>
        <w:rPr>
          <w:rFonts w:eastAsia="Arial" w:cs="Arial" w:ascii="Arial" w:hAnsi="Arial"/>
          <w:sz w:val="24"/>
          <w:szCs w:val="24"/>
          <w:lang w:val="es-MX"/>
        </w:rPr>
        <w:t>1. </w:t>
      </w:r>
      <w:r>
        <w:rPr>
          <w:rStyle w:val="InternetLink"/>
          <w:rFonts w:eastAsia="Arial" w:cs="Arial" w:ascii="Arial" w:hAnsi="Arial"/>
          <w:color w:val="800080"/>
          <w:sz w:val="24"/>
          <w:szCs w:val="24"/>
          <w:u w:val="single"/>
          <w:lang w:val="es-MX"/>
        </w:rPr>
        <w:t>El Trasfondo de la Vida de Cristo</w:t>
      </w:r>
      <w:r>
        <w:rPr>
          <w:rFonts w:eastAsia="Arial" w:cs="Arial" w:ascii="Arial" w:hAnsi="Arial"/>
          <w:sz w:val="24"/>
          <w:szCs w:val="24"/>
          <w:lang w:val="es-MX"/>
        </w:rPr>
        <w:t>*9. </w:t>
      </w:r>
      <w:r>
        <w:rPr>
          <w:rStyle w:val="InternetLink"/>
          <w:rFonts w:eastAsia="Arial" w:cs="Arial" w:ascii="Arial" w:hAnsi="Arial"/>
          <w:color w:val="800080"/>
          <w:sz w:val="24"/>
          <w:szCs w:val="24"/>
          <w:u w:val="single"/>
          <w:lang w:val="es-MX"/>
        </w:rPr>
        <w:t>La Transfiguración de Cristo</w:t>
      </w:r>
      <w:r>
        <w:rPr>
          <w:rFonts w:eastAsia="Arial" w:cs="Arial" w:ascii="Arial" w:hAnsi="Arial"/>
          <w:sz w:val="24"/>
          <w:szCs w:val="24"/>
          <w:lang w:val="es-MX"/>
        </w:rPr>
        <w:t>2. </w:t>
      </w:r>
      <w:r>
        <w:rPr>
          <w:rStyle w:val="InternetLink"/>
          <w:rFonts w:eastAsia="Arial" w:cs="Arial" w:ascii="Arial" w:hAnsi="Arial"/>
          <w:color w:val="800080"/>
          <w:sz w:val="24"/>
          <w:szCs w:val="24"/>
          <w:u w:val="single"/>
          <w:lang w:val="es-MX"/>
        </w:rPr>
        <w:t>El Precursor de Cristo</w:t>
      </w:r>
      <w:r>
        <w:rPr>
          <w:rFonts w:eastAsia="Arial" w:cs="Arial" w:ascii="Arial" w:hAnsi="Arial"/>
          <w:sz w:val="24"/>
          <w:szCs w:val="24"/>
          <w:lang w:val="es-MX"/>
        </w:rPr>
        <w:t>*10. </w:t>
      </w:r>
      <w:r>
        <w:rPr>
          <w:rStyle w:val="InternetLink"/>
          <w:rFonts w:eastAsia="Arial" w:cs="Arial" w:ascii="Arial" w:hAnsi="Arial"/>
          <w:color w:val="800080"/>
          <w:sz w:val="24"/>
          <w:szCs w:val="24"/>
          <w:u w:val="single"/>
          <w:lang w:val="es-MX"/>
        </w:rPr>
        <w:t>La Entrada Real de Cristo</w:t>
      </w:r>
      <w:r>
        <w:rPr>
          <w:rFonts w:eastAsia="Arial" w:cs="Arial" w:ascii="Arial" w:hAnsi="Arial"/>
          <w:sz w:val="24"/>
          <w:szCs w:val="24"/>
          <w:lang w:val="es-MX"/>
        </w:rPr>
        <w:t>3. </w:t>
      </w:r>
      <w:r>
        <w:rPr>
          <w:rStyle w:val="InternetLink"/>
          <w:rFonts w:eastAsia="Arial" w:cs="Arial" w:ascii="Arial" w:hAnsi="Arial"/>
          <w:color w:val="800080"/>
          <w:sz w:val="24"/>
          <w:szCs w:val="24"/>
          <w:u w:val="single"/>
          <w:lang w:val="es-MX"/>
        </w:rPr>
        <w:t>El Bautismo de Cristo</w:t>
      </w:r>
      <w:r>
        <w:rPr>
          <w:rFonts w:eastAsia="Arial" w:cs="Arial" w:ascii="Arial" w:hAnsi="Arial"/>
          <w:sz w:val="24"/>
          <w:szCs w:val="24"/>
          <w:lang w:val="es-MX"/>
        </w:rPr>
        <w:t>*11. </w:t>
      </w:r>
      <w:r>
        <w:rPr>
          <w:rStyle w:val="InternetLink"/>
          <w:rFonts w:eastAsia="Arial" w:cs="Arial" w:ascii="Arial" w:hAnsi="Arial"/>
          <w:color w:val="800080"/>
          <w:sz w:val="24"/>
          <w:szCs w:val="24"/>
          <w:u w:val="single"/>
          <w:lang w:val="es-MX"/>
        </w:rPr>
        <w:t>La Agonía de Cristo</w:t>
      </w:r>
      <w:r>
        <w:rPr>
          <w:rFonts w:eastAsia="Arial" w:cs="Arial" w:ascii="Arial" w:hAnsi="Arial"/>
          <w:sz w:val="24"/>
          <w:szCs w:val="24"/>
          <w:lang w:val="es-MX"/>
        </w:rPr>
        <w:t>4. </w:t>
      </w:r>
      <w:r>
        <w:rPr>
          <w:rStyle w:val="InternetLink"/>
          <w:rFonts w:eastAsia="Arial" w:cs="Arial" w:ascii="Arial" w:hAnsi="Arial"/>
          <w:color w:val="800080"/>
          <w:sz w:val="24"/>
          <w:szCs w:val="24"/>
          <w:u w:val="single"/>
          <w:lang w:val="es-MX"/>
        </w:rPr>
        <w:t>La Tentación de Cristo</w:t>
      </w:r>
      <w:r>
        <w:rPr>
          <w:rFonts w:eastAsia="Arial" w:cs="Arial" w:ascii="Arial" w:hAnsi="Arial"/>
          <w:sz w:val="24"/>
          <w:szCs w:val="24"/>
          <w:lang w:val="es-MX"/>
        </w:rPr>
        <w:t>*12. </w:t>
      </w:r>
      <w:r>
        <w:rPr>
          <w:rStyle w:val="InternetLink"/>
          <w:rFonts w:eastAsia="Arial" w:cs="Arial" w:ascii="Arial" w:hAnsi="Arial"/>
          <w:color w:val="800080"/>
          <w:sz w:val="24"/>
          <w:szCs w:val="24"/>
          <w:u w:val="single"/>
          <w:lang w:val="es-MX"/>
        </w:rPr>
        <w:t>El Arresto de Cristo</w:t>
      </w:r>
      <w:r>
        <w:rPr>
          <w:rFonts w:eastAsia="Arial" w:cs="Arial" w:ascii="Arial" w:hAnsi="Arial"/>
          <w:sz w:val="24"/>
          <w:szCs w:val="24"/>
          <w:lang w:val="es-MX"/>
        </w:rPr>
        <w:t>5. </w:t>
      </w:r>
      <w:r>
        <w:rPr>
          <w:rStyle w:val="InternetLink"/>
          <w:rFonts w:eastAsia="Arial" w:cs="Arial" w:ascii="Arial" w:hAnsi="Arial"/>
          <w:color w:val="800080"/>
          <w:sz w:val="24"/>
          <w:szCs w:val="24"/>
          <w:u w:val="single"/>
          <w:lang w:val="es-MX"/>
        </w:rPr>
        <w:t> Los Discípulos de Cristo</w:t>
      </w:r>
      <w:r>
        <w:rPr>
          <w:rFonts w:eastAsia="Arial" w:cs="Arial" w:ascii="Arial" w:hAnsi="Arial"/>
          <w:b w:val="false"/>
          <w:bCs w:val="false"/>
          <w:color w:val="800080"/>
          <w:sz w:val="24"/>
          <w:szCs w:val="24"/>
          <w:lang w:val="es-MX"/>
        </w:rPr>
        <w:t>*13.</w:t>
      </w:r>
      <w:r>
        <w:rPr>
          <w:rStyle w:val="InternetLink"/>
          <w:rFonts w:eastAsia="Arial" w:cs="Arial" w:ascii="Arial" w:hAnsi="Arial"/>
          <w:b w:val="false"/>
          <w:bCs w:val="false"/>
          <w:color w:val="800080"/>
          <w:sz w:val="24"/>
          <w:szCs w:val="24"/>
          <w:u w:val="single"/>
          <w:lang w:val="es-MX"/>
        </w:rPr>
        <w:t> Los Juicios de Cristo y las</w:t>
      </w:r>
      <w:r>
        <w:rPr>
          <w:rStyle w:val="InternetLink"/>
          <w:rFonts w:eastAsia="Arial" w:cs="Arial" w:ascii="Arial" w:hAnsi="Arial"/>
          <w:b w:val="false"/>
          <w:bCs w:val="false"/>
          <w:color w:val="800080"/>
          <w:sz w:val="24"/>
          <w:szCs w:val="24"/>
          <w:u w:val="none"/>
          <w:lang w:val="es-MX"/>
        </w:rPr>
        <w:t xml:space="preserve"> </w:t>
      </w:r>
    </w:p>
    <w:p>
      <w:pPr>
        <w:pStyle w:val="Contenidodelatabla"/>
        <w:spacing w:before="0" w:after="292"/>
        <w:jc w:val="both"/>
        <w:rPr>
          <w:rFonts w:ascii="Arial" w:hAnsi="Arial" w:eastAsia="Arial" w:cs="Arial"/>
          <w:b/>
          <w:b/>
          <w:bCs/>
          <w:color w:val="0000FF"/>
          <w:sz w:val="24"/>
          <w:szCs w:val="24"/>
          <w:u w:val="none"/>
          <w:lang w:val="es-MX"/>
        </w:rPr>
      </w:pPr>
      <w:r>
        <w:rPr>
          <w:rFonts w:eastAsia="Arial" w:cs="Arial" w:ascii="Arial" w:hAnsi="Arial"/>
          <w:b w:val="false"/>
          <w:bCs w:val="false"/>
          <w:color w:val="800080"/>
          <w:sz w:val="24"/>
          <w:szCs w:val="24"/>
          <w:u w:val="none"/>
          <w:lang w:val="es-MX"/>
        </w:rPr>
        <w:t xml:space="preserve">        </w:t>
      </w:r>
      <w:r>
        <w:rPr>
          <w:rFonts w:eastAsia="Arial" w:cs="Arial" w:ascii="Arial" w:hAnsi="Arial"/>
          <w:b w:val="false"/>
          <w:bCs w:val="false"/>
          <w:color w:val="800080"/>
          <w:sz w:val="24"/>
          <w:szCs w:val="24"/>
          <w:u w:val="none"/>
          <w:lang w:val="es-MX"/>
        </w:rPr>
        <w:t>N</w:t>
      </w:r>
      <w:r>
        <w:rPr>
          <w:rStyle w:val="InternetLink"/>
          <w:rFonts w:eastAsia="Arial" w:cs="Arial" w:ascii="Arial" w:hAnsi="Arial"/>
          <w:b w:val="false"/>
          <w:bCs w:val="false"/>
          <w:color w:val="800080"/>
          <w:sz w:val="24"/>
          <w:szCs w:val="24"/>
          <w:u w:val="single"/>
          <w:lang w:val="es-MX"/>
        </w:rPr>
        <w:t>egaciones del Ap. Pedro</w:t>
      </w:r>
      <w:r>
        <w:rPr>
          <w:rStyle w:val="InternetLink"/>
          <w:rFonts w:eastAsia="Arial" w:cs="Arial" w:ascii="Arial" w:hAnsi="Arial"/>
          <w:b/>
          <w:bCs/>
          <w:color w:val="0000FF"/>
          <w:sz w:val="24"/>
          <w:szCs w:val="24"/>
          <w:u w:val="none"/>
          <w:lang w:val="es-MX"/>
        </w:rPr>
        <w:t xml:space="preserve">       </w:t>
      </w:r>
    </w:p>
    <w:p>
      <w:pPr>
        <w:pStyle w:val="Normal"/>
        <w:spacing w:before="0" w:after="283"/>
        <w:jc w:val="center"/>
        <w:rPr>
          <w:lang w:val="es-MX"/>
        </w:rPr>
      </w:pPr>
      <w:r>
        <w:rPr>
          <w:rFonts w:eastAsia="Arial" w:cs="Arial" w:ascii="Arial" w:hAnsi="Arial"/>
          <w:b/>
          <w:bCs/>
          <w:color w:val="0000FF"/>
          <w:sz w:val="24"/>
          <w:szCs w:val="24"/>
          <w:u w:val="none"/>
          <w:lang w:val="es-MX"/>
        </w:rPr>
        <w:t xml:space="preserve">        </w:t>
      </w:r>
      <w:r>
        <w:rPr>
          <w:rFonts w:eastAsia="Arial" w:cs="Arial" w:ascii="Arial" w:hAnsi="Arial"/>
          <w:sz w:val="24"/>
          <w:szCs w:val="24"/>
          <w:lang w:val="es-MX"/>
        </w:rPr>
        <w:t>6. </w:t>
      </w:r>
      <w:r>
        <w:rPr>
          <w:rStyle w:val="InternetLink"/>
          <w:rFonts w:eastAsia="Arial" w:cs="Arial" w:ascii="Arial" w:hAnsi="Arial"/>
          <w:color w:val="800080"/>
          <w:sz w:val="24"/>
          <w:szCs w:val="24"/>
          <w:u w:val="single"/>
          <w:lang w:val="es-MX"/>
        </w:rPr>
        <w:t>Las Afirmaciones de Cristo</w:t>
      </w:r>
      <w:r>
        <w:rPr>
          <w:rFonts w:eastAsia="Arial" w:cs="Arial" w:ascii="Arial" w:hAnsi="Arial"/>
          <w:sz w:val="24"/>
          <w:szCs w:val="24"/>
          <w:lang w:val="es-MX"/>
        </w:rPr>
        <w:t>14. </w:t>
      </w:r>
      <w:r>
        <w:rPr>
          <w:rStyle w:val="InternetLink"/>
          <w:rFonts w:eastAsia="Arial" w:cs="Arial" w:ascii="Arial" w:hAnsi="Arial"/>
          <w:color w:val="800080"/>
          <w:sz w:val="24"/>
          <w:szCs w:val="24"/>
          <w:u w:val="single"/>
          <w:lang w:val="es-MX"/>
        </w:rPr>
        <w:t>La Crucifixión de Cristo</w:t>
      </w:r>
      <w:r>
        <w:rPr>
          <w:rFonts w:eastAsia="Arial" w:cs="Arial" w:ascii="Arial" w:hAnsi="Arial"/>
          <w:sz w:val="24"/>
          <w:szCs w:val="24"/>
          <w:lang w:val="es-MX"/>
        </w:rPr>
        <w:t>*7. </w:t>
      </w:r>
      <w:r>
        <w:rPr>
          <w:rStyle w:val="InternetLink"/>
          <w:rFonts w:eastAsia="Arial" w:cs="Arial" w:ascii="Arial" w:hAnsi="Arial"/>
          <w:color w:val="800080"/>
          <w:sz w:val="24"/>
          <w:szCs w:val="24"/>
          <w:u w:val="single"/>
          <w:lang w:val="es-MX"/>
        </w:rPr>
        <w:t>Los Milagros de Cristo</w:t>
      </w:r>
      <w:r>
        <w:rPr>
          <w:rFonts w:eastAsia="Arial" w:cs="Arial" w:ascii="Arial" w:hAnsi="Arial"/>
          <w:sz w:val="24"/>
          <w:szCs w:val="24"/>
          <w:lang w:val="es-MX"/>
        </w:rPr>
        <w:t>15. </w:t>
      </w:r>
      <w:r>
        <w:rPr>
          <w:rStyle w:val="InternetLink"/>
          <w:rFonts w:eastAsia="Arial" w:cs="Arial" w:ascii="Arial" w:hAnsi="Arial"/>
          <w:color w:val="800080"/>
          <w:sz w:val="24"/>
          <w:szCs w:val="24"/>
          <w:u w:val="single"/>
          <w:lang w:val="es-MX"/>
        </w:rPr>
        <w:t>La Resurrección de Cristo</w:t>
      </w:r>
      <w:r>
        <w:rPr>
          <w:rFonts w:eastAsia="Arial" w:cs="Arial" w:ascii="Arial" w:hAnsi="Arial"/>
          <w:sz w:val="24"/>
          <w:szCs w:val="24"/>
          <w:lang w:val="es-MX"/>
        </w:rPr>
        <w:t>*8. </w:t>
      </w:r>
      <w:r>
        <w:rPr>
          <w:rStyle w:val="InternetLink"/>
          <w:rFonts w:eastAsia="Arial" w:cs="Arial" w:ascii="Arial" w:hAnsi="Arial"/>
          <w:color w:val="800080"/>
          <w:sz w:val="24"/>
          <w:szCs w:val="24"/>
          <w:u w:val="single"/>
          <w:lang w:val="es-MX"/>
        </w:rPr>
        <w:t>El Rechazo de Cristo</w:t>
      </w:r>
      <w:r>
        <w:rPr>
          <w:rFonts w:eastAsia="Arial" w:cs="Arial" w:ascii="Arial" w:hAnsi="Arial"/>
          <w:sz w:val="24"/>
          <w:szCs w:val="24"/>
          <w:lang w:val="es-MX"/>
        </w:rPr>
        <w:t>16. </w:t>
      </w:r>
      <w:r>
        <w:rPr>
          <w:rStyle w:val="InternetLink"/>
          <w:rFonts w:eastAsia="Arial" w:cs="Arial" w:ascii="Arial" w:hAnsi="Arial"/>
          <w:color w:val="800080"/>
          <w:sz w:val="24"/>
          <w:szCs w:val="24"/>
          <w:u w:val="single"/>
          <w:lang w:val="es-MX"/>
        </w:rPr>
        <w:t>La Ascensión de Cristo</w:t>
      </w:r>
      <w:r>
        <w:rPr>
          <w:color w:val="auto"/>
          <w:sz w:val="32"/>
          <w:szCs w:val="32"/>
          <w:u w:val="none"/>
          <w:lang w:val="es-MX"/>
        </w:rPr>
        <w:t>* En este libro</w:t>
      </w:r>
      <w:r>
        <w:rPr>
          <w:color w:val="FF0000"/>
          <w:sz w:val="32"/>
          <w:szCs w:val="32"/>
          <w:u w:val="single"/>
          <w:lang w:val="es-MX"/>
        </w:rPr>
        <w:br/>
        <w:t xml:space="preserve"> </w:t>
      </w:r>
      <w:r>
        <w:rPr>
          <w:rStyle w:val="InternetLink"/>
        </w:rPr>
        <w:t>La Pasión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FF0000"/>
          <w:spacing w:val="0"/>
          <w:sz w:val="36"/>
          <w:szCs w:val="36"/>
          <w:lang w:val="es-MX"/>
        </w:rPr>
      </w:r>
      <w:r>
        <w:br w:type="page"/>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Los Milagros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Abundancia De Milagros?</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hubieses vivido durante el ministerio público del Señor Jesucristo, ¿qué milagros hubieses visto y oído (Mateo 11:4-5)? </w:t>
        <w:br/>
        <w:t>___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br/>
        <w:t>___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br/>
        <w:t>¿Has escuchado y visto que tales milagros suceden hoy? 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gunas veces la gente piensa que cada página de la Biblia está llena de relatos de milagros, desde Génesis hasta Apocalipsis. Hay mucha gente que está familiarizada con los cuatro evangelios, pero no están bien informados del resto de la Biblia, especialmente del Antiguo Testamento. Desde luego, las páginas de los evangelios están llenas de numerosos ejemplos de milagros, y estas personas pueden pensar equivocadamente que el resto de la Biblia es igual. En realidad, en la Biblia los milagros son relativamente escasos – son la excepción y no la regla. De hecho, hay muchos hombres piadosos a través de las páginas de la Biblia y de la historia, que </w:t>
      </w:r>
      <w:r>
        <w:rPr>
          <w:rFonts w:eastAsia="Verdana" w:cs="Verdana" w:ascii="Verdana" w:hAnsi="Verdana"/>
          <w:b/>
          <w:bCs/>
          <w:i w:val="false"/>
          <w:iCs w:val="false"/>
          <w:caps w:val="false"/>
          <w:smallCaps w:val="false"/>
          <w:color w:val="000000"/>
          <w:spacing w:val="0"/>
          <w:sz w:val="20"/>
          <w:szCs w:val="20"/>
          <w:lang w:val="es-MX"/>
        </w:rPr>
        <w:t>nunca realizaron milagros</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ind w:left="0" w:right="0" w:hanging="0"/>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Recuerda, Dios es libre de realizar milagros en cualquier tiempo, de acuerdo a Su soberana voluntad y propósito. Por ejemplo, Dios protegió milagrosamente a Daniel de los leones come-hombres (Daniel 6:16, 22, 24), pero, que nosotros sepamos, </w:t>
      </w:r>
      <w:r>
        <w:rPr>
          <w:rFonts w:eastAsia="Verdana" w:cs="Verdana" w:ascii="Verdana" w:hAnsi="Verdana"/>
          <w:b/>
          <w:bCs/>
          <w:i w:val="false"/>
          <w:iCs w:val="false"/>
          <w:caps w:val="false"/>
          <w:smallCaps w:val="false"/>
          <w:color w:val="000000"/>
          <w:spacing w:val="0"/>
          <w:sz w:val="20"/>
          <w:szCs w:val="20"/>
          <w:lang w:val="es-MX"/>
        </w:rPr>
        <w:t>Daniel mismo nunca realizó milagro alguno</w:t>
      </w:r>
      <w:r>
        <w:rPr>
          <w:rFonts w:eastAsia="Verdana" w:cs="Verdana" w:ascii="Verdana" w:hAnsi="Verdana"/>
          <w:b w:val="false"/>
          <w:bCs w:val="false"/>
          <w:i w:val="false"/>
          <w:iCs w:val="false"/>
          <w:caps w:val="false"/>
          <w:smallCaps w:val="false"/>
          <w:color w:val="000000"/>
          <w:spacing w:val="0"/>
          <w:sz w:val="20"/>
          <w:szCs w:val="20"/>
          <w:lang w:val="es-MX"/>
        </w:rPr>
        <w:t>. Ponga una marca (/) ante los hombres que en verdad </w:t>
      </w:r>
      <w:r>
        <w:rPr>
          <w:rFonts w:eastAsia="Verdana" w:cs="Verdana" w:ascii="Verdana" w:hAnsi="Verdana"/>
          <w:b/>
          <w:bCs/>
          <w:i w:val="false"/>
          <w:iCs w:val="false"/>
          <w:caps w:val="false"/>
          <w:smallCaps w:val="false"/>
          <w:color w:val="000000"/>
          <w:spacing w:val="0"/>
          <w:sz w:val="20"/>
          <w:szCs w:val="20"/>
          <w:lang w:val="es-MX"/>
        </w:rPr>
        <w:t>realizaron</w:t>
      </w:r>
      <w:r>
        <w:rPr>
          <w:rFonts w:eastAsia="Verdana" w:cs="Verdana" w:ascii="Verdana" w:hAnsi="Verdana"/>
          <w:b w:val="false"/>
          <w:bCs w:val="false"/>
          <w:i w:val="false"/>
          <w:iCs w:val="false"/>
          <w:caps w:val="false"/>
          <w:smallCaps w:val="false"/>
          <w:color w:val="000000"/>
          <w:spacing w:val="0"/>
          <w:sz w:val="20"/>
          <w:szCs w:val="20"/>
          <w:lang w:val="es-MX"/>
        </w:rPr>
        <w:t> milagros.</w:t>
      </w:r>
    </w:p>
    <w:p>
      <w:pPr>
        <w:pStyle w:val="TextBody"/>
        <w:pBdr>
          <w:bottom w:val="single" w:sz="6" w:space="1" w:color="000000"/>
          <w:right w:val="single" w:sz="6" w:space="5" w:color="000000"/>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br/>
        <w:t>_____ Enoc</w:t>
        <w:br/>
        <w:t>_____ Samuel</w:t>
      </w:r>
      <w:r>
        <w:rPr>
          <w:lang w:val="es-MX"/>
        </w:rPr>
        <w:br/>
      </w:r>
      <w:r>
        <w:rPr>
          <w:rFonts w:eastAsia="Verdana" w:cs="Verdana" w:ascii="Verdana" w:hAnsi="Verdana"/>
          <w:sz w:val="20"/>
          <w:szCs w:val="20"/>
          <w:lang w:val="es-MX"/>
        </w:rPr>
        <w:t>_____ Ezequiel</w:t>
        <w:br/>
        <w:t>_____ Noé</w:t>
        <w:br/>
        <w:t>_____ David</w:t>
      </w:r>
      <w:r>
        <w:rPr>
          <w:lang w:val="es-MX"/>
        </w:rPr>
        <w:br/>
      </w:r>
      <w:r>
        <w:rPr>
          <w:rFonts w:eastAsia="Verdana" w:cs="Verdana" w:ascii="Verdana" w:hAnsi="Verdana"/>
          <w:sz w:val="20"/>
          <w:szCs w:val="20"/>
          <w:lang w:val="es-MX"/>
        </w:rPr>
        <w:t>_____ Juan el Bautista (Jn 10:41)</w:t>
        <w:br/>
        <w:t>_____ Abraham</w:t>
        <w:br/>
        <w:t>_____ Salomón</w:t>
        <w:br/>
        <w:t>_____ El Señor Jesucristo</w:t>
        <w:br/>
        <w:t>_____ Isaac</w:t>
        <w:br/>
        <w:t>_____ Elías</w:t>
        <w:br/>
        <w:t>_____ Pedro</w:t>
        <w:br/>
        <w:t>_____ Jacob</w:t>
        <w:br/>
        <w:t>_____ Eliseo</w:t>
        <w:br/>
        <w:t>_____ Pablo</w:t>
        <w:br/>
        <w:t>_____ José</w:t>
        <w:br/>
        <w:t>_____ Daniel</w:t>
        <w:br/>
        <w:t>_____ Agustín</w:t>
        <w:br/>
        <w:t>_____ Moisés</w:t>
        <w:br/>
        <w:t>_____ Isaías</w:t>
        <w:br/>
        <w:t>_____ Martín Lutero</w:t>
        <w:br/>
        <w:t>_____ Josué</w:t>
        <w:br/>
        <w:t>_____ Jeremías</w:t>
        <w:br/>
        <w:t>_____ Whitefield</w:t>
      </w:r>
    </w:p>
    <w:p>
      <w:pPr>
        <w:pStyle w:val="TextBody"/>
        <w:ind w:left="0" w:right="0" w:hanging="0"/>
        <w:jc w:val="both"/>
        <w:rPr>
          <w:sz w:val="4"/>
          <w:szCs w:val="4"/>
          <w:lang w:val="es-MX"/>
        </w:rPr>
      </w:pPr>
      <w:r>
        <w:rPr>
          <w:rFonts w:eastAsia="Verdana" w:cs="Verdana" w:ascii="Verdana" w:hAnsi="Verdana"/>
          <w:b w:val="false"/>
          <w:bCs w:val="false"/>
          <w:i w:val="false"/>
          <w:iCs w:val="false"/>
          <w:caps w:val="false"/>
          <w:smallCaps w:val="false"/>
          <w:color w:val="000000"/>
          <w:spacing w:val="0"/>
          <w:sz w:val="20"/>
          <w:szCs w:val="20"/>
          <w:lang w:val="es-MX"/>
        </w:rPr>
        <w:t>Por lo tanto, la Biblia indica que sólo ha habido tres mayores brotes de milagros en la historia (esto es, cuando Dios dio a ciertos hombres notables poderes para realizar asombrosos e innegables milagros):</w:t>
      </w:r>
    </w:p>
    <w:p>
      <w:pPr>
        <w:pStyle w:val="TextBody"/>
        <w:pBdr>
          <w:bottom w:val="single" w:sz="6" w:space="1" w:color="000000"/>
          <w:right w:val="single" w:sz="6" w:space="5" w:color="000000"/>
        </w:pBdr>
        <w:spacing w:before="0" w:after="283"/>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br/>
        <w:t>1.</w:t>
      </w:r>
      <w:r>
        <w:rPr>
          <w:lang w:val="es-MX"/>
        </w:rPr>
        <w:t>      </w:t>
      </w:r>
      <w:r>
        <w:rPr>
          <w:rFonts w:eastAsia="Verdana" w:cs="Verdana" w:ascii="Verdana" w:hAnsi="Verdana"/>
          <w:b/>
          <w:bCs/>
          <w:sz w:val="20"/>
          <w:szCs w:val="20"/>
          <w:lang w:val="es-MX"/>
        </w:rPr>
        <w:t>DURANTE EL TIEMPO DE MOISÉS Y JOSUÉ</w:t>
        <w:br/>
      </w:r>
      <w:r>
        <w:rPr>
          <w:lang w:val="es-MX"/>
        </w:rPr>
        <w:t>                      </w:t>
      </w:r>
      <w:r>
        <w:rPr>
          <w:rFonts w:eastAsia="Verdana" w:cs="Verdana" w:ascii="Verdana" w:hAnsi="Verdana"/>
          <w:sz w:val="20"/>
          <w:szCs w:val="20"/>
          <w:lang w:val="es-MX"/>
        </w:rPr>
        <w:t>Aprox. 1441-1370 A.C.</w:t>
        <w:br/>
      </w:r>
      <w:r>
        <w:rPr>
          <w:color w:val="FF0000"/>
          <w:lang w:val="es-MX"/>
        </w:rPr>
        <w:t>                        </w:t>
      </w:r>
      <w:r>
        <w:rPr>
          <w:rFonts w:eastAsia="Verdana" w:cs="Verdana" w:ascii="Verdana" w:hAnsi="Verdana"/>
          <w:b/>
          <w:bCs/>
          <w:i/>
          <w:iCs/>
          <w:color w:val="FF0000"/>
          <w:sz w:val="20"/>
          <w:szCs w:val="20"/>
          <w:lang w:val="es-MX"/>
        </w:rPr>
        <w:t>Ver Éxodo y Josué</w:t>
      </w:r>
      <w:r>
        <w:rPr>
          <w:lang w:val="es-MX"/>
        </w:rPr>
        <w:t> </w:t>
      </w:r>
      <w:r>
        <w:rPr>
          <w:rFonts w:eastAsia="Verdana" w:cs="Verdana" w:ascii="Verdana" w:hAnsi="Verdana"/>
          <w:sz w:val="20"/>
          <w:szCs w:val="20"/>
          <w:lang w:val="es-MX"/>
        </w:rPr>
        <w:br/>
        <w:t>2.</w:t>
      </w:r>
      <w:r>
        <w:rPr>
          <w:lang w:val="es-MX"/>
        </w:rPr>
        <w:t>                 </w:t>
      </w:r>
      <w:r>
        <w:rPr>
          <w:rFonts w:eastAsia="Verdana" w:cs="Verdana" w:ascii="Verdana" w:hAnsi="Verdana"/>
          <w:b/>
          <w:bCs/>
          <w:sz w:val="20"/>
          <w:szCs w:val="20"/>
          <w:lang w:val="es-MX"/>
        </w:rPr>
        <w:t>DURANTE EL TIEMPO DE ELÍAS Y ELISEO</w:t>
        <w:br/>
      </w:r>
      <w:r>
        <w:rPr>
          <w:lang w:val="es-MX"/>
        </w:rPr>
        <w:t>                                 </w:t>
      </w:r>
      <w:r>
        <w:rPr>
          <w:rFonts w:eastAsia="Verdana" w:cs="Verdana" w:ascii="Verdana" w:hAnsi="Verdana"/>
          <w:sz w:val="20"/>
          <w:szCs w:val="20"/>
          <w:lang w:val="es-MX"/>
        </w:rPr>
        <w:t>Aprox. 870-785 A.C.</w:t>
        <w:br/>
      </w:r>
      <w:r>
        <w:rPr>
          <w:color w:val="FF0000"/>
          <w:lang w:val="es-MX"/>
        </w:rPr>
        <w:t>                                    </w:t>
      </w:r>
      <w:r>
        <w:rPr>
          <w:rFonts w:eastAsia="Verdana" w:cs="Verdana" w:ascii="Verdana" w:hAnsi="Verdana"/>
          <w:b/>
          <w:bCs/>
          <w:i/>
          <w:iCs/>
          <w:color w:val="FF0000"/>
          <w:sz w:val="20"/>
          <w:szCs w:val="20"/>
          <w:lang w:val="es-MX"/>
        </w:rPr>
        <w:t>Ver 1 y 2 Reyes</w:t>
      </w:r>
      <w:r>
        <w:rPr>
          <w:lang w:val="es-MX"/>
        </w:rPr>
        <w:t> </w:t>
      </w:r>
      <w:r>
        <w:rPr>
          <w:rFonts w:eastAsia="Verdana" w:cs="Verdana" w:ascii="Verdana" w:hAnsi="Verdana"/>
          <w:sz w:val="20"/>
          <w:szCs w:val="20"/>
          <w:lang w:val="es-MX"/>
        </w:rPr>
        <w:br/>
        <w:t>3.</w:t>
      </w:r>
      <w:r>
        <w:rPr>
          <w:color w:val="FF0000"/>
          <w:lang w:val="es-MX"/>
        </w:rPr>
        <w:t>                  </w:t>
      </w:r>
      <w:r>
        <w:rPr>
          <w:rFonts w:eastAsia="Verdana" w:cs="Verdana" w:ascii="Verdana" w:hAnsi="Verdana"/>
          <w:b/>
          <w:bCs/>
          <w:sz w:val="20"/>
          <w:szCs w:val="20"/>
          <w:lang w:val="es-MX"/>
        </w:rPr>
        <w:t>DURANTE EL TIEMPO DE CRISTO Y LOS APÓSTOLES</w:t>
      </w:r>
      <w:r>
        <w:rPr>
          <w:rFonts w:eastAsia="Verdana" w:cs="Verdana" w:ascii="Verdana" w:hAnsi="Verdana"/>
          <w:sz w:val="20"/>
          <w:szCs w:val="20"/>
          <w:lang w:val="es-MX"/>
        </w:rPr>
        <w:br/>
      </w:r>
      <w:r>
        <w:rPr>
          <w:lang w:val="es-MX"/>
        </w:rPr>
        <w:t>                                                </w:t>
      </w:r>
      <w:r>
        <w:rPr>
          <w:rFonts w:eastAsia="Verdana" w:cs="Verdana" w:ascii="Verdana" w:hAnsi="Verdana"/>
          <w:sz w:val="20"/>
          <w:szCs w:val="20"/>
          <w:lang w:val="es-MX"/>
        </w:rPr>
        <w:t>Aprox. 28-70 D.C.</w:t>
        <w:br/>
      </w:r>
      <w:r>
        <w:rPr>
          <w:color w:val="FF0000"/>
          <w:lang w:val="es-MX"/>
        </w:rPr>
        <w:t>                                 </w:t>
      </w:r>
      <w:r>
        <w:rPr>
          <w:rFonts w:eastAsia="Verdana" w:cs="Verdana" w:ascii="Verdana" w:hAnsi="Verdana"/>
          <w:b/>
          <w:bCs/>
          <w:i/>
          <w:iCs/>
          <w:color w:val="FF0000"/>
          <w:sz w:val="20"/>
          <w:szCs w:val="20"/>
          <w:lang w:val="es-MX"/>
        </w:rPr>
        <w:t>Ver los Evangelios y los Hechos</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Fuera de esos tres períodos únicos de actividad sobrenatural, los milagros eran una excepción y no la norma. Uno de estos excepcionales brotes de milagros tuvo lugar durante el ministerio terrenal de nuestro Señor. ¿Por qué realizó el Señor Jesús esos milagros?</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bCs/>
          <w:i w:val="false"/>
          <w:iCs w:val="false"/>
          <w:caps w:val="false"/>
          <w:smallCaps w:val="false"/>
          <w:color w:val="FF0000"/>
          <w:spacing w:val="0"/>
          <w:sz w:val="28"/>
          <w:szCs w:val="28"/>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Cuál Milagro es Más Fáci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2:1-12 (Mateo 9:1-8; Lucas 5:17-26) encontramos el relato de la curación milagrosa del hombre paralítico. En estos versículos el Señor Jesús nos dice exactamente </w:t>
      </w:r>
      <w:r>
        <w:rPr>
          <w:rFonts w:eastAsia="Verdana" w:cs="Verdana" w:ascii="Verdana" w:hAnsi="Verdana"/>
          <w:b/>
          <w:bCs/>
          <w:i w:val="false"/>
          <w:iCs w:val="false"/>
          <w:caps w:val="false"/>
          <w:smallCaps w:val="false"/>
          <w:color w:val="000000"/>
          <w:spacing w:val="0"/>
          <w:sz w:val="20"/>
          <w:szCs w:val="20"/>
          <w:lang w:val="es-MX"/>
        </w:rPr>
        <w:t>por qué</w:t>
      </w:r>
      <w:r>
        <w:rPr>
          <w:rFonts w:eastAsia="Verdana" w:cs="Verdana" w:ascii="Verdana" w:hAnsi="Verdana"/>
          <w:b w:val="false"/>
          <w:bCs w:val="false"/>
          <w:i w:val="false"/>
          <w:iCs w:val="false"/>
          <w:caps w:val="false"/>
          <w:smallCaps w:val="false"/>
          <w:color w:val="000000"/>
          <w:spacing w:val="0"/>
          <w:sz w:val="20"/>
          <w:szCs w:val="20"/>
          <w:lang w:val="es-MX"/>
        </w:rPr>
        <w:t> el sanó 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este hombre. En Marcos 2:5 Jesús hizo la asombrosa afirmación de que ÉL podía 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 ¿Creían los judíos que Jesús podía hacer eso (Marcos 2:6-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 ¿Podían estos judíos mirar dentro del corazón de este hombre y </w:t>
      </w:r>
      <w:r>
        <w:rPr>
          <w:rFonts w:eastAsia="Verdana" w:cs="Verdana" w:ascii="Verdana" w:hAnsi="Verdana"/>
          <w:b/>
          <w:bCs/>
          <w:i w:val="false"/>
          <w:iCs w:val="false"/>
          <w:caps w:val="false"/>
          <w:smallCaps w:val="false"/>
          <w:color w:val="000000"/>
          <w:spacing w:val="0"/>
          <w:sz w:val="20"/>
          <w:szCs w:val="20"/>
          <w:lang w:val="es-MX"/>
        </w:rPr>
        <w:t>ver</w:t>
      </w:r>
      <w:r>
        <w:rPr>
          <w:rFonts w:eastAsia="Verdana" w:cs="Verdana" w:ascii="Verdana" w:hAnsi="Verdana"/>
          <w:b w:val="false"/>
          <w:bCs w:val="false"/>
          <w:i w:val="false"/>
          <w:iCs w:val="false"/>
          <w:caps w:val="false"/>
          <w:smallCaps w:val="false"/>
          <w:color w:val="000000"/>
          <w:spacing w:val="0"/>
          <w:sz w:val="20"/>
          <w:szCs w:val="20"/>
          <w:lang w:val="es-MX"/>
        </w:rPr>
        <w:t> si sus pecados había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sido realmente perdonados?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esús hizo entonces una pregunta intrigante (ver v.9): ¿QUÉ ES MÁS FÁCIL—decir “Tus pecados te son perdonados, o decirle: levántate, toma tu lecho y anda? ¿Es MÁS FÁCIL perdonar sus pecados o sanar su cuerp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habrías respondido tú la pregunta del Señor (marca la respuesta correct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Es más fácil perdonar sus pecados.</w:t>
        <w:br/>
        <w:t>b. Es más fácil curar su cuerpo.</w:t>
        <w:br/>
        <w:t>c. Es imposible que un hombre haga lo uno o lo otro.  Se requiere el poder de Dios para perdonar         sus pecados y para sanar su cuerpo.</w:t>
      </w:r>
    </w:p>
    <w:p>
      <w:pPr>
        <w:pStyle w:val="TextBody"/>
        <w:ind w:left="0" w:right="0" w:hanging="0"/>
        <w:jc w:val="both"/>
        <w:rPr>
          <w:rFonts w:ascii="Verdana" w:hAnsi="Verdana" w:eastAsia="Verdana" w:cs="Verdana"/>
          <w:b/>
          <w:b/>
          <w:bCs/>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iguiente diagrama puede ser de ayuda:</w:t>
      </w:r>
    </w:p>
    <w:p>
      <w:pPr>
        <w:pStyle w:val="Contenidodelatabla"/>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b/>
          <w:bCs/>
          <w:sz w:val="20"/>
          <w:szCs w:val="20"/>
          <w:lang w:val="es-MX"/>
        </w:rPr>
        <w:t>EL MILAGRO DE SANACIÓNEL MILAGRO DEL PERDÓN</w:t>
      </w:r>
      <w:r>
        <w:rPr>
          <w:rFonts w:eastAsia="Verdana" w:cs="Verdana" w:ascii="Verdana" w:hAnsi="Verdana"/>
          <w:sz w:val="20"/>
          <w:szCs w:val="20"/>
          <w:lang w:val="es-MX"/>
        </w:rPr>
        <w:t>Este milagro requirió la obra y el poder de Dios.</w:t>
      </w:r>
    </w:p>
    <w:p>
      <w:pPr>
        <w:pStyle w:val="Contenidodelatabla"/>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milagro tuvo lugar en la esfera física.</w:t>
      </w:r>
    </w:p>
    <w:p>
      <w:pPr>
        <w:pStyle w:val="Contenidodelatabla"/>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a fue la obra de Dios en el cuerpo del hombre.</w:t>
      </w:r>
    </w:p>
    <w:p>
      <w:pPr>
        <w:pStyle w:val="Contenidodelatabla"/>
        <w:numPr>
          <w:ilvl w:val="0"/>
          <w:numId w:val="1"/>
        </w:numPr>
        <w:pBdr>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fue un milagro que fue visto claramente (Marcos 2:12).</w:t>
      </w:r>
    </w:p>
    <w:p>
      <w:pPr>
        <w:pStyle w:val="Contenidodelatabla"/>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fue un milagro que no podía ser negado.Este milagro requirió la obra y el poder de Dios.</w:t>
      </w:r>
    </w:p>
    <w:p>
      <w:pPr>
        <w:pStyle w:val="Contenidodelatabla"/>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milagro tuvo lugar en la esfera espiritual.</w:t>
      </w:r>
    </w:p>
    <w:p>
      <w:pPr>
        <w:pStyle w:val="Contenidodelatabla"/>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a fue la obra de Dios en el corazón del hombre.</w:t>
      </w:r>
    </w:p>
    <w:p>
      <w:pPr>
        <w:pStyle w:val="Contenidodelatabla"/>
        <w:numPr>
          <w:ilvl w:val="0"/>
          <w:numId w:val="1"/>
        </w:numPr>
        <w:pBdr>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Este fue un milagro que no podía ser visto por hombres.</w:t>
      </w:r>
    </w:p>
    <w:p>
      <w:pPr>
        <w:pStyle w:val="TextBody"/>
        <w:numPr>
          <w:ilvl w:val="0"/>
          <w:numId w:val="1"/>
        </w:numPr>
        <w:pBdr>
          <w:bottom w:val="single" w:sz="6" w:space="1" w:color="000000"/>
          <w:right w:val="single" w:sz="6" w:space="5" w:color="000000"/>
        </w:pBdr>
        <w:tabs>
          <w:tab w:val="clear" w:pos="709"/>
          <w:tab w:val="left" w:pos="0" w:leader="none"/>
          <w:tab w:val="left" w:pos="424" w:leader="none"/>
        </w:tabs>
        <w:spacing w:before="0" w:after="0"/>
        <w:ind w:left="707" w:right="0" w:hanging="283"/>
        <w:jc w:val="both"/>
        <w:rPr>
          <w:rFonts w:ascii="Verdana" w:hAnsi="Verdana" w:eastAsia="Verdana" w:cs="Verdana"/>
          <w:b w:val="false"/>
          <w:b w:val="false"/>
          <w:bCs w:val="false"/>
          <w:i w:val="false"/>
          <w:i w:val="false"/>
          <w:iCs w:val="false"/>
          <w:caps w:val="false"/>
          <w:smallCaps w:val="false"/>
          <w:color w:val="000000"/>
          <w:spacing w:val="0"/>
          <w:sz w:val="4"/>
          <w:szCs w:val="4"/>
          <w:lang w:val="es-MX"/>
        </w:rPr>
      </w:pPr>
      <w:r>
        <w:rPr>
          <w:rFonts w:eastAsia="Verdana" w:cs="Verdana" w:ascii="Verdana" w:hAnsi="Verdana"/>
          <w:sz w:val="20"/>
          <w:szCs w:val="20"/>
          <w:lang w:val="es-MX"/>
        </w:rPr>
        <w:t>Este era un milagro que podía ser negado por los hombres incrédulos (Marcos 2:5-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enía Cristo realmente el poder y la autoridad de perdonar pecados? ¿Cómo podía ÉL comprobar esto? ¿Cómo podía ÉL demostrar Su autoridad en la esfera invisible/espiritua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2:10 el Señor Jesús nos dice la razón </w:t>
      </w:r>
      <w:r>
        <w:rPr>
          <w:rFonts w:eastAsia="Verdana" w:cs="Verdana" w:ascii="Verdana" w:hAnsi="Verdana"/>
          <w:b/>
          <w:bCs/>
          <w:i w:val="false"/>
          <w:iCs w:val="false"/>
          <w:caps w:val="false"/>
          <w:smallCaps w:val="false"/>
          <w:color w:val="000000"/>
          <w:spacing w:val="0"/>
          <w:sz w:val="20"/>
          <w:szCs w:val="20"/>
          <w:lang w:val="es-MX"/>
        </w:rPr>
        <w:t>principal</w:t>
      </w:r>
      <w:r>
        <w:rPr>
          <w:rFonts w:eastAsia="Verdana" w:cs="Verdana" w:ascii="Verdana" w:hAnsi="Verdana"/>
          <w:b w:val="false"/>
          <w:bCs w:val="false"/>
          <w:i w:val="false"/>
          <w:iCs w:val="false"/>
          <w:caps w:val="false"/>
          <w:smallCaps w:val="false"/>
          <w:color w:val="000000"/>
          <w:spacing w:val="0"/>
          <w:sz w:val="20"/>
          <w:szCs w:val="20"/>
          <w:lang w:val="es-MX"/>
        </w:rPr>
        <w:t> por la cual sanó a este hombre: (marque la respuesta correcta):</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para que sepas cuanto yo quería ayudar a este hombre.</w:t>
        <w:br/>
        <w:t>b.  para que sepas cuán compasivo soy hacia quienes tienen necesidades físicas.</w:t>
        <w:br/>
        <w:t>c.  para que sepas que yo tengo poder y autoridad para perdonar pecad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esta manera el Señor demostró que ÉL tenía autoridad en la esfera invisible / espiritual, realizando un sorprendente milagro en la esfera visible / física que nadie podía negar. Si Cristo tenía el poder de realizar el milagro de sanar, esto comprobaría que tenía el poder de realizar el milagro de perdona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Qué de ti? ¿Cómo puedes probar a otros que tus pecados han sido perdonados? ¿Cómo puedes probar a otros que Cristo mora en ti (Gálatas 2:20)? ¿Cómo puedes mostrar a tus amigos que realmente perteneces a Dios? Comparar 2 Timoteo 2:19—el ganado es marcado a menudo con un sello VISIBLE o signo de pertenencia; los creyentes han sido “marcados” con un sello INVISIBLE que sólo Dios puede ver, es decir, Dios el Espíritu Santo. ¿Cómo pueden los demás saber que el Espíritu mora en ti? La respuesta se encuentra en la ilustración que nuestro Señor dio en Juan 3:8 -- ¿Cómo puedes saber que el viento está allí? Recuerda, el viento no puede ser visto. Dios quiere que la gente sepa acerca del milagro que Él realiza en la esfera invisible/espiritual (Marcos 2:10). ¿Ha hecho el Salvador un milagro en tu corazón? ¿Los demás lo sabe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Cuáles son las Credenciales del Carpinte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Carpintero (Marcos 6:3) afirmó ser </w:t>
      </w:r>
      <w:r>
        <w:rPr>
          <w:rFonts w:eastAsia="Verdana" w:cs="Verdana" w:ascii="Verdana" w:hAnsi="Verdana"/>
          <w:b/>
          <w:bCs/>
          <w:i w:val="false"/>
          <w:iCs w:val="false"/>
          <w:caps w:val="false"/>
          <w:smallCaps w:val="false"/>
          <w:color w:val="000000"/>
          <w:spacing w:val="0"/>
          <w:sz w:val="20"/>
          <w:szCs w:val="20"/>
          <w:lang w:val="es-MX"/>
        </w:rPr>
        <w:t>el Cristo</w:t>
      </w:r>
      <w:r>
        <w:rPr>
          <w:rFonts w:eastAsia="Verdana" w:cs="Verdana" w:ascii="Verdana" w:hAnsi="Verdana"/>
          <w:b w:val="false"/>
          <w:bCs w:val="false"/>
          <w:i w:val="false"/>
          <w:iCs w:val="false"/>
          <w:caps w:val="false"/>
          <w:smallCaps w:val="false"/>
          <w:color w:val="000000"/>
          <w:spacing w:val="0"/>
          <w:sz w:val="20"/>
          <w:szCs w:val="20"/>
          <w:lang w:val="es-MX"/>
        </w:rPr>
        <w:t> (el Mesías)! El hombre que no pasó por una educación formal (Juan 7:15) enseñó a la gente que a ÉL fue enviada por Dios con un mensaje celestial (Juan 7:16, 28). ¿Qué tenía Jesús para respaldar esas afirmaciones y esa enseñanza? Acabamos de estudiar que ÉL respaldó la afirmación de perdonar pecados, llevando a cabo un gran milagro de sanidad.</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a los profetas del Antiguo Testamento, ¿qué haría el Mesías cuando viniera a la tierra (ver Isaías 35:5-6; 61:1)? 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br/>
        <w:t>____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modo que en Juan 7:31, los judíos creían que cuando </w:t>
      </w:r>
      <w:r>
        <w:rPr>
          <w:rFonts w:eastAsia="Verdana" w:cs="Verdana" w:ascii="Verdana" w:hAnsi="Verdana"/>
          <w:b/>
          <w:bCs/>
          <w:i w:val="false"/>
          <w:iCs w:val="false"/>
          <w:caps w:val="false"/>
          <w:smallCaps w:val="false"/>
          <w:color w:val="000000"/>
          <w:spacing w:val="0"/>
          <w:sz w:val="20"/>
          <w:szCs w:val="20"/>
          <w:lang w:val="es-MX"/>
        </w:rPr>
        <w:t>Cristo</w:t>
      </w:r>
      <w:r>
        <w:rPr>
          <w:rFonts w:eastAsia="Verdana" w:cs="Verdana" w:ascii="Verdana" w:hAnsi="Verdana"/>
          <w:b w:val="false"/>
          <w:bCs w:val="false"/>
          <w:i w:val="false"/>
          <w:iCs w:val="false"/>
          <w:caps w:val="false"/>
          <w:smallCaps w:val="false"/>
          <w:color w:val="000000"/>
          <w:spacing w:val="0"/>
          <w:sz w:val="20"/>
          <w:szCs w:val="20"/>
          <w:lang w:val="es-MX"/>
        </w:rPr>
        <w:t> (el Mesías) viniera, ÉL realizarí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_________________. Cuando Cristo realizó el innegable milagro en Mateo 12:22, ¿cuál fue la reacción de la gente (Mateo 12:2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 (Nota: La expresión “hijo de David” es un título mesiánico. Los judíos sabían que su Mesías sería un descendiente de David). Cuando Juan el Bautista dudó y preguntó, “¿Eres tú el Mesías?”, ¿a qué señaló Jesús como Su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credenciales (Mateo 11:2-5)? _______________________________ De modo que Cristo dio a los judíos toda la evidencia que necesitaban para comprobar que ÉL era todo lo que Él aseguraba ser.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ios el Padre respaldó estas declaraciones: “Jesús nazareno ________ aprobado por Dios entre vosotros con las _____________________, ___________________ y __________________ qu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_________ hizo entre vosotros por medio de _______ (Hechos 2:2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Cuáles son tus credenciales espirituales? si compartieras esto con tus amigos: “si crees en el Señor Jesucristo, recibirás el </w:t>
      </w:r>
      <w:r>
        <w:rPr>
          <w:rFonts w:eastAsia="Verdana" w:cs="Verdana" w:ascii="Verdana" w:hAnsi="Verdana"/>
          <w:b/>
          <w:bCs/>
          <w:i w:val="false"/>
          <w:iCs w:val="false"/>
          <w:caps w:val="false"/>
          <w:smallCaps w:val="false"/>
          <w:color w:val="000000"/>
          <w:spacing w:val="0"/>
          <w:sz w:val="20"/>
          <w:szCs w:val="20"/>
          <w:lang w:val="es-MX"/>
        </w:rPr>
        <w:t>total perdón de tus pecados</w:t>
      </w:r>
      <w:r>
        <w:rPr>
          <w:rFonts w:eastAsia="Verdana" w:cs="Verdana" w:ascii="Verdana" w:hAnsi="Verdana"/>
          <w:b w:val="false"/>
          <w:bCs w:val="false"/>
          <w:i w:val="false"/>
          <w:iCs w:val="false"/>
          <w:caps w:val="false"/>
          <w:smallCaps w:val="false"/>
          <w:color w:val="000000"/>
          <w:spacing w:val="0"/>
          <w:sz w:val="20"/>
          <w:szCs w:val="20"/>
          <w:lang w:val="es-MX"/>
        </w:rPr>
        <w:t>” (comparar Hechos 10:43). ¿QUÉ AUTORIDAD TIENES PARA HACER ESA DECLARACIÓN? ¿Qué derecho tienes para hacer esa promesa? ¿Cómo puedes hablar con tal autoridad sobre cosas espirituales? ¿Quién respaldará esa afirmación? Ver Hebreos 4:12; Lucas 24:44-47; Mateo 28:18-20; 24:3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Mayores Obras Que Esas?</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 la asombrosa promesa que Cristo dio a Sus discípulos en Juan 14:12. ¿Qué quiso decir Jesús con esas palabras?</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iCs/>
          <w:caps w:val="false"/>
          <w:smallCaps w:val="false"/>
          <w:color w:val="000000"/>
          <w:spacing w:val="0"/>
          <w:sz w:val="20"/>
          <w:szCs w:val="20"/>
          <w:lang w:val="es-MX"/>
        </w:rPr>
        <w:t>Las obras que realizó Jesús durante Su ministerio público fueron increíblemente enormes. Enfermedades desaparecieron; demonios fueron expulsados; muertos resucitaron; vino, pan y peces fueron creados y fuertes tempestades fueron calmadas al instante. Pero debe reconocerse que todos estos milagros fueron </w:t>
      </w:r>
      <w:r>
        <w:rPr>
          <w:rFonts w:eastAsia="Verdana" w:cs="Verdana" w:ascii="Verdana" w:hAnsi="Verdana"/>
          <w:b/>
          <w:bCs/>
          <w:i/>
          <w:iCs/>
          <w:caps w:val="false"/>
          <w:smallCaps w:val="false"/>
          <w:color w:val="000000"/>
          <w:spacing w:val="0"/>
          <w:sz w:val="20"/>
          <w:szCs w:val="20"/>
          <w:lang w:val="es-MX"/>
        </w:rPr>
        <w:t>intencionalmente superficiales y de carácter</w:t>
      </w:r>
      <w:r>
        <w:rPr>
          <w:rFonts w:eastAsia="Verdana" w:cs="Verdana" w:ascii="Verdana" w:hAnsi="Verdana"/>
          <w:b w:val="false"/>
          <w:bCs w:val="false"/>
          <w:i/>
          <w:iCs/>
          <w:caps w:val="false"/>
          <w:smallCaps w:val="false"/>
          <w:color w:val="000000"/>
          <w:spacing w:val="0"/>
          <w:sz w:val="20"/>
          <w:szCs w:val="20"/>
          <w:lang w:val="es-MX"/>
        </w:rPr>
        <w:t> </w:t>
      </w:r>
      <w:r>
        <w:rPr>
          <w:rFonts w:eastAsia="Verdana" w:cs="Verdana" w:ascii="Verdana" w:hAnsi="Verdana"/>
          <w:b/>
          <w:bCs/>
          <w:i/>
          <w:iCs/>
          <w:caps w:val="false"/>
          <w:smallCaps w:val="false"/>
          <w:color w:val="000000"/>
          <w:spacing w:val="0"/>
          <w:sz w:val="20"/>
          <w:szCs w:val="20"/>
          <w:lang w:val="es-MX"/>
        </w:rPr>
        <w:t>temporal.</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iCs/>
          <w:caps w:val="false"/>
          <w:smallCaps w:val="false"/>
          <w:color w:val="000000"/>
          <w:spacing w:val="0"/>
          <w:sz w:val="20"/>
          <w:szCs w:val="20"/>
          <w:lang w:val="es-MX"/>
        </w:rPr>
        <w:t xml:space="preserve">En otras palabras, nadie fue ayudado permanentemente por ninguno de ellos, y tampoco fueron solucionadas las necesidades más profundas de los hombres por esas poderosas obras. Crear alimentos para una ocasión no suplió automáticamente la necesidad de futuras ocasiones.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iCs/>
          <w:caps w:val="false"/>
          <w:smallCaps w:val="false"/>
          <w:color w:val="000000"/>
          <w:spacing w:val="0"/>
          <w:sz w:val="20"/>
          <w:szCs w:val="20"/>
          <w:lang w:val="es-MX"/>
        </w:rPr>
        <w:t>Y respecto a las dolencias físicas, toda persona enferma, lisiada o leprosa que Jesús sanó, finalmente murió igual. Y esto es cierto acerca de todos ellos. Y el pobre Lázaro. Es cierto que Jesús le levantó de los muertos, instantánea y completamente, sin necesidad de convalecencia. Pero más tarde, él murió otra vez. ¿Te gustaría morir dos veces? (Dr. John C.Whitcomb, “¿</w:t>
      </w:r>
      <w:r>
        <w:rPr>
          <w:rFonts w:eastAsia="Verdana" w:cs="Verdana" w:ascii="Verdana" w:hAnsi="Verdana"/>
          <w:b w:val="false"/>
          <w:bCs w:val="false"/>
          <w:i w:val="false"/>
          <w:iCs w:val="false"/>
          <w:caps w:val="false"/>
          <w:smallCaps w:val="false"/>
          <w:color w:val="000000"/>
          <w:spacing w:val="0"/>
          <w:sz w:val="20"/>
          <w:szCs w:val="20"/>
          <w:lang w:val="es-MX"/>
        </w:rPr>
        <w:t>Quiere Dios que los cristianos hagan milagros hoy?”)</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Jesús dijo, “Mayores obras harán, porque yo voy al Padre.” ¿Qué puede ser mayor que los milagros de Cristo? Después que el Señor Jesús regresara al cielo, Pedro predicó la poderosa Palabra de Dios (acerca de un Salvador crucificado y resucitado) a miles de judíos. </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Dios hizo una obra poderosa y aproximadamente 3,000 personas fueron salvas en un solo día, recibiendo el perdón de sus pecados (Hechos 2:41). Sucedió un tremendo milagro en la esfera espiritual / invisible – el milagro de la regeneración. Este milagro suple la necesidad básica del hombre </w:t>
      </w:r>
      <w:r>
        <w:rPr>
          <w:rFonts w:eastAsia="Verdana" w:cs="Verdana" w:ascii="Verdana" w:hAnsi="Verdana"/>
          <w:b/>
          <w:bCs/>
          <w:i w:val="false"/>
          <w:iCs w:val="false"/>
          <w:caps w:val="false"/>
          <w:smallCaps w:val="false"/>
          <w:color w:val="000000"/>
          <w:spacing w:val="0"/>
          <w:sz w:val="20"/>
          <w:szCs w:val="20"/>
          <w:lang w:val="es-MX"/>
        </w:rPr>
        <w:t>permanente y eternamente.</w:t>
      </w:r>
    </w:p>
    <w:p>
      <w:pPr>
        <w:pStyle w:val="TextBody"/>
        <w:ind w:left="0" w:right="0" w:hanging="0"/>
        <w:jc w:val="both"/>
        <w:rPr>
          <w:rFonts w:ascii="Verdana" w:hAnsi="Verdana" w:eastAsia="Verdana" w:cs="Verdana"/>
          <w:sz w:val="20"/>
          <w:szCs w:val="20"/>
          <w:lang w:val="es-MX"/>
        </w:rPr>
      </w:pPr>
      <w:r>
        <w:rPr>
          <w:rFonts w:eastAsia="Verdana" w:cs="Verdana" w:ascii="Verdana" w:hAnsi="Verdana"/>
          <w:b/>
          <w:bCs/>
          <w:i w:val="false"/>
          <w:iCs w:val="false"/>
          <w:caps w:val="false"/>
          <w:smallCaps w:val="false"/>
          <w:color w:val="FF0000"/>
          <w:spacing w:val="0"/>
          <w:sz w:val="28"/>
          <w:szCs w:val="28"/>
          <w:lang w:val="es-MX"/>
        </w:rPr>
        <w:t>¿CUALES SON MÁS GRANDES?</w:t>
      </w:r>
    </w:p>
    <w:p>
      <w:pPr>
        <w:pStyle w:val="TextBody"/>
        <w:pBdr>
          <w:bottom w:val="single" w:sz="6" w:space="1" w:color="000000"/>
          <w:right w:val="single" w:sz="6" w:space="5" w:color="000000"/>
        </w:pBdr>
        <w:spacing w:before="0" w:after="283"/>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br/>
        <w:t>Los Milagros de Sanidad, Alimentación de Multitudes, Echar Demonios, levantar muertos, etc.</w:t>
        <w:br/>
        <w:t>Los Milagros de Salvación, el Perdón de Pecados, el Nuevo Nacimiento, Liberación del Pecado, etc.</w:t>
        <w:br/>
        <w:t>1. Requirió la obra y el poder de Dios.</w:t>
        <w:br/>
        <w:t>2. Ocurrió en la esfera física.</w:t>
        <w:br/>
        <w:t>3. Dios obrando en el cuerpo humano.</w:t>
        <w:br/>
        <w:t>4. Ayuda temporal al hombre.</w:t>
        <w:br/>
        <w:t>5. RESULTADO FINAL: Muerte Física.</w:t>
        <w:br/>
        <w:t>1. Requirió la obra y el poder de Dios.</w:t>
        <w:br/>
        <w:t>2. Ocurrió en la esfera espiritual.</w:t>
        <w:br/>
        <w:t>3. Dios obrando en el corazón humano.</w:t>
        <w:br/>
        <w:t>4. Ayuda permanente al hombre. </w:t>
        <w:br/>
        <w:t>5. RESULTADO FINAL: Vida Eterna.</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6:13-15, 26-27. ¿Qué clase de milagros querían realmente los judíos? </w:t>
        <w:br/>
        <w:t>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urante los últimos 2000 años el milagro espiritual de la salvación se ha repetido una y otra vez al añadir Dios a Su Iglesia nuevos creyentes diariamente (Hechos 2:47). ¿Ha sucedido en tu vida este milagro “más grande”? Si es así, ¿Has estado hablando a otros acerca de un Salvador crucificado y resucitado para que puedan confiar en ÉL, y para que experimenten este milag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8</w:t>
      </w:r>
    </w:p>
    <w:p>
      <w:pPr>
        <w:pStyle w:val="TextBody"/>
        <w:ind w:left="0" w:right="0" w:hanging="0"/>
        <w:jc w:val="both"/>
        <w:rPr>
          <w:caps w:val="false"/>
          <w:smallCaps w:val="false"/>
          <w:color w:val="000000"/>
          <w:spacing w:val="0"/>
          <w:lang w:val="es-MX"/>
        </w:rPr>
      </w:pPr>
      <w:r>
        <w:rPr>
          <w:rFonts w:eastAsia="Verdana" w:cs="Verdana" w:ascii="Verdana" w:hAnsi="Verdana"/>
          <w:b/>
          <w:bCs/>
          <w:i w:val="false"/>
          <w:iCs w:val="false"/>
          <w:caps w:val="false"/>
          <w:smallCaps w:val="false"/>
          <w:color w:val="800080"/>
          <w:spacing w:val="0"/>
          <w:sz w:val="44"/>
          <w:szCs w:val="44"/>
          <w:lang w:val="es-MX"/>
        </w:rPr>
        <w:t>El Rechazo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 xml:space="preserve">Despreciado y __________________ entre (por) los hombres” (Isaías 53:3) </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y comenzó a</w:t>
      </w:r>
    </w:p>
    <w:p>
      <w:pPr>
        <w:pStyle w:val="TextBody"/>
        <w:ind w:left="0" w:right="0" w:hanging="0"/>
        <w:jc w:val="both"/>
        <w:rPr>
          <w:rFonts w:ascii="Times New Roman" w:hAnsi="Times New Roman" w:eastAsia="Times New Roman" w:cs="Times New Roman"/>
          <w:b w:val="false"/>
          <w:b w:val="false"/>
          <w:bCs w:val="false"/>
          <w:i w:val="false"/>
          <w:i w:val="false"/>
          <w:iCs w:val="false"/>
          <w:caps w:val="false"/>
          <w:smallCaps w:val="false"/>
          <w:color w:val="0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enseñarles que le era necesario al Hijo del Hombre padecer mucho, y ser __________________ por los ancianos, por los principales sacerdotes y por los escribas, y ser muerto” (Marcos 8:31).</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La piedra que _________________ los edificadores ha venido a ser cabeza</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del ángulo” (Marcos 12:10; comparar Salmo 118:2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El Rechazo del Salvado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pongamos que el nivel de contaminación del aire que respiramos y del agua que bebemos</w:t>
      </w:r>
      <w:r>
        <w:rPr>
          <w:rFonts w:eastAsia="Verdana" w:cs="Verdana" w:ascii="Verdana" w:hAnsi="Verdana"/>
          <w:b w:val="false"/>
          <w:bCs w:val="false"/>
          <w:i w:val="false"/>
          <w:iCs w:val="false"/>
          <w:caps w:val="false"/>
          <w:smallCaps w:val="false"/>
          <w:color w:val="800000"/>
          <w:spacing w:val="0"/>
          <w:sz w:val="20"/>
          <w:szCs w:val="20"/>
          <w:lang w:val="es-MX"/>
        </w:rPr>
        <w:t> </w:t>
      </w:r>
      <w:r>
        <w:rPr>
          <w:rFonts w:eastAsia="Verdana" w:cs="Verdana" w:ascii="Verdana" w:hAnsi="Verdana"/>
          <w:b w:val="false"/>
          <w:bCs w:val="false"/>
          <w:i w:val="false"/>
          <w:iCs w:val="false"/>
          <w:caps w:val="false"/>
          <w:smallCaps w:val="false"/>
          <w:color w:val="000000"/>
          <w:spacing w:val="0"/>
          <w:sz w:val="20"/>
          <w:szCs w:val="20"/>
          <w:lang w:val="es-MX"/>
        </w:rPr>
        <w:t>repentinamente se volviera diez veces peor de lo que es hoy. Supongamos, además, que como resultado de esos mayores niveles de contaminación, la muerte de cada persona fuera inevitable. Para algunos, que tienen mala salud y poca resistencia, la muerte tendría lugar en cuestión de pocos días. Para otros individuos más fuertes, la muerte no sobrevendría hasta dentro de dos o tres semanas. Pero el resultado de esta contaminación sería para todos la muerte. Después de un mes no habría sobrevivient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Supongamos  que esta fuera una situación completamente irremediable. Humanamente hablando, no habría manera de solucionar el problema de la contaminación. Todos los científicos del mundo han fallado totalmente en encontrar alguna solución y el tiempo se está acabando rápidamente.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 hay esperanza, no hay ayuda, no hay remedio –la humanidad está sentenciad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entonces, a muchos millones de años luz de distancia, una criatura benevolente de otro planeta vio nuestro destino y se compadeció de estos terrestres que estaban pereciendo. Abordó rápidamente su nave espacial y se desplazó al planeta tierra. Con su avanzada tecnología ofreció una sustancia llamada “supra-fisión pura” que, si se aplica a la atmósfera o al agua, produce una reacción nuclear leve que trae purificación instantáne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crees tú, sería recibido nuestro visitante del espacio por nosotros los terrestres? ¿No nos alegraríamos de su venida? ¿No celebraríamos su llegada? ¿No se le daría la más cordial bienvenida posible? ¿No sería recibido con los brazos abiertos, con corazones agradecidos y ojos llenos de alegrí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abías que tal situación realmente ha ocurrido? Los terrestres estaban enfrentando un terrible problema de contaminación — un problema de contaminación interno, conocido como la contaminación del corazón (Jeremías 17:9; Marcos 7:21-23). Como resultado de esta terrible contaminación, la muerte se hizo inevitable, porque la contaminación del pecado cuando 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nsumada, da a luz la ____________ (Santiago 1:15; comparar Romanos 1:32; 6:23). Más aún, la situación era totalmente sin esperanza (Efesios 2:12; 1 Tesalonicenses 4:13). No había nada que el hombre pudiera hacer para limpiar su coraz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entonces, desde los cielos vino un Visitante— un Salvador que tenía un remedio para el problema de contaminación del hombre (Juan 3:13-17). ¿Qué BIENVENIDA y RECIBIMIENTO recibió ÉL de parte de aquellos que ÉL vino a salvar? La Biblia dice, “Y esta es la condenación: qu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________ vino al mundo, y los hombres amaron más las __________________ que l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__________, porque sus obras eran malas” (Juan 3:19).</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Qué trágico! Los hombres escogieron continuar con su contaminación. Decidieron continuar caminado por la senda que lleva a la destrucción (Mateo 7:13). ¿Qué hicieron con el Visitante del espacio exterior? LEER MATEO 27:3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El Rechazo del Creador</w:t>
      </w:r>
    </w:p>
    <w:p>
      <w:pPr>
        <w:pStyle w:val="TextBody"/>
        <w:ind w:left="0" w:right="0" w:hanging="0"/>
        <w:jc w:val="both"/>
        <w:rPr>
          <w:lang w:val="es-MX"/>
        </w:rPr>
      </w:pPr>
      <w:r>
        <w:rPr>
          <w:rFonts w:eastAsia="Verdana" w:cs="Verdana" w:ascii="Verdana" w:hAnsi="Verdana"/>
          <w:b w:val="false"/>
          <w:bCs w:val="false"/>
          <w:i w:val="false"/>
          <w:iCs w:val="false"/>
          <w:caps w:val="false"/>
          <w:smallCaps w:val="false"/>
          <w:color w:val="000000"/>
          <w:spacing w:val="0"/>
          <w:sz w:val="20"/>
          <w:szCs w:val="20"/>
          <w:lang w:val="es-MX"/>
        </w:rPr>
        <w:t>En el Evangelio de Juan (capítulo 1) leemos algunos hechos asombrosos acerca del Señor Jesucristo (favor haga concordar):</w:t>
      </w:r>
    </w:p>
    <w:p>
      <w:pPr>
        <w:pStyle w:val="TextBody"/>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   </w:t>
      </w:r>
      <w:r>
        <w:rPr>
          <w:rFonts w:eastAsia="Verdana" w:cs="Verdana" w:ascii="Verdana" w:hAnsi="Verdana"/>
          <w:sz w:val="20"/>
          <w:szCs w:val="20"/>
          <w:lang w:val="es-MX"/>
        </w:rPr>
        <w:t>_______</w:t>
      </w:r>
      <w:r>
        <w:rPr>
          <w:lang w:val="es-MX"/>
        </w:rPr>
        <w:t>“</w:t>
      </w:r>
      <w:r>
        <w:rPr>
          <w:rFonts w:eastAsia="Verdana" w:cs="Verdana" w:ascii="Verdana" w:hAnsi="Verdana"/>
          <w:sz w:val="20"/>
          <w:szCs w:val="20"/>
          <w:lang w:val="es-MX"/>
        </w:rPr>
        <w:t>En el principio era el Verbo” (1:1 a)A) Jesucristo es la Luz del Mundo</w:t>
      </w:r>
      <w:r>
        <w:rPr>
          <w:lang w:val="es-MX"/>
        </w:rPr>
        <w:t>  </w:t>
      </w:r>
      <w:r>
        <w:rPr>
          <w:rFonts w:eastAsia="Verdana" w:cs="Verdana" w:ascii="Verdana" w:hAnsi="Verdana"/>
          <w:sz w:val="20"/>
          <w:szCs w:val="20"/>
          <w:lang w:val="es-MX"/>
        </w:rPr>
        <w:t>_______</w:t>
      </w:r>
      <w:r>
        <w:rPr>
          <w:lang w:val="es-MX"/>
        </w:rPr>
        <w:t>“</w:t>
      </w:r>
      <w:r>
        <w:rPr>
          <w:rFonts w:eastAsia="Verdana" w:cs="Verdana" w:ascii="Verdana" w:hAnsi="Verdana"/>
          <w:sz w:val="20"/>
          <w:szCs w:val="20"/>
          <w:lang w:val="es-MX"/>
        </w:rPr>
        <w:t>El Verbo era Dios” (1:1 b)B) Jesucristo es nadie menos que DIOS</w:t>
      </w:r>
      <w:r>
        <w:rPr>
          <w:lang w:val="es-MX"/>
        </w:rPr>
        <w:t>  </w:t>
      </w:r>
      <w:r>
        <w:rPr>
          <w:rFonts w:eastAsia="Verdana" w:cs="Verdana" w:ascii="Verdana" w:hAnsi="Verdana"/>
          <w:sz w:val="20"/>
          <w:szCs w:val="20"/>
          <w:lang w:val="es-MX"/>
        </w:rPr>
        <w:t>_______</w:t>
      </w:r>
      <w:r>
        <w:rPr>
          <w:lang w:val="es-MX"/>
        </w:rPr>
        <w:t>“</w:t>
      </w:r>
      <w:r>
        <w:rPr>
          <w:rFonts w:eastAsia="Verdana" w:cs="Verdana" w:ascii="Verdana" w:hAnsi="Verdana"/>
          <w:sz w:val="20"/>
          <w:szCs w:val="20"/>
          <w:lang w:val="es-MX"/>
        </w:rPr>
        <w:t>Todas las cosas por ÉL fueron hechas” (1:3). “El mundo por Él fue hecho” (1:10)C) Jesucristo es el Eterno Dios</w:t>
      </w:r>
      <w:r>
        <w:rPr>
          <w:lang w:val="es-MX"/>
        </w:rPr>
        <w:t>  </w:t>
      </w:r>
      <w:r>
        <w:rPr>
          <w:rFonts w:eastAsia="Verdana" w:cs="Verdana" w:ascii="Verdana" w:hAnsi="Verdana"/>
          <w:sz w:val="20"/>
          <w:szCs w:val="20"/>
          <w:lang w:val="es-MX"/>
        </w:rPr>
        <w:t>_______</w:t>
      </w:r>
      <w:r>
        <w:rPr>
          <w:lang w:val="es-MX"/>
        </w:rPr>
        <w:t>“</w:t>
      </w:r>
      <w:r>
        <w:rPr>
          <w:rFonts w:eastAsia="Verdana" w:cs="Verdana" w:ascii="Verdana" w:hAnsi="Verdana"/>
          <w:sz w:val="20"/>
          <w:szCs w:val="20"/>
          <w:lang w:val="es-MX"/>
        </w:rPr>
        <w:t>ÉL era la Luz Verdadera” (1:9)D) Jesucristo se hizo hombre</w:t>
      </w:r>
      <w:r>
        <w:rPr>
          <w:lang w:val="es-MX"/>
        </w:rPr>
        <w:t>  </w:t>
      </w:r>
      <w:r>
        <w:rPr>
          <w:rFonts w:eastAsia="Verdana" w:cs="Verdana" w:ascii="Verdana" w:hAnsi="Verdana"/>
          <w:sz w:val="20"/>
          <w:szCs w:val="20"/>
          <w:lang w:val="es-MX"/>
        </w:rPr>
        <w:t>_______“El Verbo fue hecho carne y habitó entre nosotros” (1:14)E) Jesucristo es el Creador y Hacedor de todas las cosas</w:t>
      </w:r>
      <w:r>
        <w:rPr>
          <w:rFonts w:eastAsia="Verdana" w:cs="Verdana" w:ascii="Verdana" w:hAnsi="Verdana"/>
          <w:b w:val="false"/>
          <w:bCs w:val="false"/>
          <w:i w:val="false"/>
          <w:iCs w:val="false"/>
          <w:caps w:val="false"/>
          <w:smallCaps w:val="false"/>
          <w:color w:val="000000"/>
          <w:spacing w:val="0"/>
          <w:sz w:val="20"/>
          <w:szCs w:val="20"/>
          <w:lang w:val="es-MX"/>
        </w:rPr>
        <w:t>Pero quizás el hecho más asombroso en este primer capítulo de Juan es que cuando el ETERNO DIOS  CREADOR vino a la tierra, el pueblo judío (los que deberían haber estado esperando anhelantes Su venida, tal como Simeón y Ana en Lucas 2:25-26 y 2:36-38), </w:t>
      </w:r>
      <w:r>
        <w:rPr>
          <w:rFonts w:eastAsia="Verdana" w:cs="Verdana" w:ascii="Verdana" w:hAnsi="Verdana"/>
          <w:b/>
          <w:bCs/>
          <w:i w:val="false"/>
          <w:iCs w:val="false"/>
          <w:caps w:val="false"/>
          <w:smallCaps w:val="false"/>
          <w:color w:val="000000"/>
          <w:spacing w:val="0"/>
          <w:sz w:val="20"/>
          <w:szCs w:val="20"/>
          <w:lang w:val="es-MX"/>
        </w:rPr>
        <w:t>NO LO RECONOCIERON</w:t>
      </w:r>
      <w:r>
        <w:rPr>
          <w:rFonts w:eastAsia="Verdana" w:cs="Verdana" w:ascii="Verdana" w:hAnsi="Verdana"/>
          <w:b w:val="false"/>
          <w:bCs w:val="false"/>
          <w:i w:val="false"/>
          <w:iCs w:val="false"/>
          <w:caps w:val="false"/>
          <w:smallCaps w:val="false"/>
          <w:color w:val="000000"/>
          <w:spacing w:val="0"/>
          <w:sz w:val="20"/>
          <w:szCs w:val="20"/>
          <w:lang w:val="es-MX"/>
        </w:rPr>
        <w:t> (1:10) y </w:t>
      </w:r>
      <w:r>
        <w:rPr>
          <w:rFonts w:eastAsia="Verdana" w:cs="Verdana" w:ascii="Verdana" w:hAnsi="Verdana"/>
          <w:b/>
          <w:bCs/>
          <w:i w:val="false"/>
          <w:iCs w:val="false"/>
          <w:caps w:val="false"/>
          <w:smallCaps w:val="false"/>
          <w:color w:val="000000"/>
          <w:spacing w:val="0"/>
          <w:sz w:val="20"/>
          <w:szCs w:val="20"/>
          <w:lang w:val="es-MX"/>
        </w:rPr>
        <w:t>NO LO RECIBIERON</w:t>
      </w:r>
      <w:r>
        <w:rPr>
          <w:rFonts w:eastAsia="Verdana" w:cs="Verdana" w:ascii="Verdana" w:hAnsi="Verdana"/>
          <w:b w:val="false"/>
          <w:bCs w:val="false"/>
          <w:i w:val="false"/>
          <w:iCs w:val="false"/>
          <w:caps w:val="false"/>
          <w:smallCaps w:val="false"/>
          <w:color w:val="000000"/>
          <w:spacing w:val="0"/>
          <w:sz w:val="20"/>
          <w:szCs w:val="20"/>
          <w:lang w:val="es-MX"/>
        </w:rPr>
        <w:t> (1:1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ÉL hizo el mundo, el mundo no conoció a su Hacedor (Juan 1:10). Las criaturas no reconocieron a su Creador. Ellos no sabían que el Carpintero era el Creador (Marcos 6:3). La Persona que fabricaba cosas de madera, era la misma Persona que creó todas las cosas de la nada (Colosenses 1:16; comparar Hebreos 3:3-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Aunque ÉL vino a Su propio pueblo para traer salvación (Mateo 1:21), ÉL no fue bienvenido y no fue cordialmente recibido por el pueblo de Israel (Juan 1:11). Unas pocas personas humildes se regocijaron de Su venida, como Elisabeth, Simeón, Ana, algunos pastores de Belén, un pequeño grupo de discípulos, Zaqueo, Etc.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la mayor parte de la nación permaneció indiferente y desinteresada. Tuvo la más entusiasta recepción cuando fue bienvenido en la ciudad de Jerusalén por las alegres multitudes judías (Mateo 21:8-11). Y menos de una semana después, la multitud cambió su cántico (Mateo 27:22) y el Cristo fue entregado a una cruz roman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la MAYORÍA lo rechazó, una MINORÍA (unos “pocos”-- Mateo 7:14) recibieron y dieron la bienvenida a Cristo, el Creador. ¿Qué promesa da Dios a todo individuo que lo recibe (Juan 1:1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Cristo se manifestara hoy en vez de hace 2000 años, ¿lo habríamos tratado diferent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una persona da la bienvenida y recibe al Señor Jesús en su vida y si Aquel que “es desechado y despreciado por los hombres” mora en ella, ¿cómo puede esperar ser tratada por el mundo (Jua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4"/>
          <w:szCs w:val="4"/>
          <w:lang w:val="es-MX"/>
        </w:rPr>
      </w:pPr>
      <w:r>
        <w:rPr>
          <w:rFonts w:eastAsia="Verdana" w:cs="Verdana" w:ascii="Verdana" w:hAnsi="Verdana"/>
          <w:b w:val="false"/>
          <w:bCs w:val="false"/>
          <w:i w:val="false"/>
          <w:iCs w:val="false"/>
          <w:caps w:val="false"/>
          <w:smallCaps w:val="false"/>
          <w:color w:val="000000"/>
          <w:spacing w:val="0"/>
          <w:sz w:val="20"/>
          <w:szCs w:val="20"/>
          <w:lang w:val="es-MX"/>
        </w:rPr>
        <w:t>15:18-21; 1 Juan 3:13)? 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4"/>
          <w:szCs w:val="4"/>
          <w:lang w:val="es-MX"/>
        </w:rPr>
      </w:pPr>
      <w:r>
        <w:rPr>
          <w:rFonts w:eastAsia="Verdana" w:cs="Verdana" w:ascii="Verdana" w:hAnsi="Verdana"/>
          <w:b w:val="false"/>
          <w:bCs w:val="false"/>
          <w:i w:val="false"/>
          <w:iCs w:val="false"/>
          <w:caps w:val="false"/>
          <w:smallCaps w:val="false"/>
          <w:color w:val="000000"/>
          <w:spacing w:val="0"/>
          <w:sz w:val="4"/>
          <w:szCs w:val="4"/>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El Rechazo Del Rey</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el Rey o el Presidente de otra nación viniera a visitar nuestro país, él recibiría (en circunstancias normales) un trato real. Nuestro gobierno cuidaría de él en todo sentido. Se le proveería del más suntuoso alojamiento. Se le servirían los más deliciosos alimentos. Se le presentarían los mejores entretenimientos. En resumen, se le trataría como a un Rey.</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REY DEL UNIVERSO visitó la tierra, ¿cómo fue tratado? ¿Qué clase de trato recibió? En Su muerte fue tratado como un CRIMINAL común. ¿Cómo fue tratado en Su nacimien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recibieras la noticia de que el Presidente (u otra persona famosa) ha llegado recién a una ciudad vecina a sólo 5 millas de distancia, ¿irías a verlo? En Mateo 2 leemos de un grupo de hombres sabios (magos) que viajaron muchas, muchas millas buscando a Aquél que había naci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 de los ___________________ (Mateo 2: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e detuvieron en Jerusalén y preguntaron dónde podían encontrar al Rey. Los judíos abrieron sus rollos de pergamino y rápidamente citaron la respuesta correcta de la Biblia (ver versículos 4-6 y comparar con Miqueas 5:2). Con esta información y con la guía sobrenatural de una estrella, los hombres sabios viajaron 5 o 6 cortas millas a la cercana ciudad de Belén, donde encontraron y adoraron al pequeño REY.</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ueron los judíos en masa a Belén a ver y adorar a su Rey? El jefe de los sacerdotes y de los escribas ¿hizo el esfuerzo de recorrer esa corta distancia para ver a una Persona tan importante? ¿Cuánto tiempo crees que te tomaría recorrer 5 o 6 millas, aunque fueras caminan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os judíos poseían la respuesta correcta, pero la respuesta correcta no los poseía a ellos. Sus acciones podrían compararse a la de un hombre luchando por sobrevivir en el desierto. Su mapa le dice que hay un oasis a sólo cinco millas al suroeste. El aún da esta dirección a otro viajero desesperado que pasa por allí. Pero para sí mismo, él escoge quedarse donde está y morir de sed. ¿Esto suena tonto? Los necios no fueron a Belén, sólo los sabios fuero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ás de 30 años después, la actitud de los judíos hacia su REY había cambiado—un cambio para mal. ¿Qué trato real dio el jefe de los sacerdotes y escribas a su REY (Mateo 20:18-19)?</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 ¿Qué clase de amor y respeto demostraron hacia e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REY (Juan 19:15)? 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pongamos que los hombres sabios hubiesen regresado a Jerusalén en el tiempo de la crucifixión de nuestro Señor. Supongamos que al entrar a la ciudad de Jerusalén hicieran nuevamente la pregunta, “¿dónde está Aquél que es Rey de los Judíos?” (comparar Mateo 2:2). Para su sorpresa lo habrían visto </w:t>
      </w:r>
      <w:r>
        <w:rPr>
          <w:rFonts w:eastAsia="Verdana" w:cs="Verdana" w:ascii="Verdana" w:hAnsi="Verdana"/>
          <w:b/>
          <w:bCs/>
          <w:i w:val="false"/>
          <w:iCs w:val="false"/>
          <w:caps w:val="false"/>
          <w:smallCaps w:val="false"/>
          <w:color w:val="000000"/>
          <w:spacing w:val="0"/>
          <w:sz w:val="20"/>
          <w:szCs w:val="20"/>
          <w:lang w:val="es-MX"/>
        </w:rPr>
        <w:t>coronado</w:t>
      </w:r>
      <w:r>
        <w:rPr>
          <w:rFonts w:eastAsia="Verdana" w:cs="Verdana" w:ascii="Verdana" w:hAnsi="Verdana"/>
          <w:b w:val="false"/>
          <w:bCs w:val="false"/>
          <w:i w:val="false"/>
          <w:iCs w:val="false"/>
          <w:caps w:val="false"/>
          <w:smallCaps w:val="false"/>
          <w:color w:val="000000"/>
          <w:spacing w:val="0"/>
          <w:sz w:val="20"/>
          <w:szCs w:val="20"/>
          <w:lang w:val="es-MX"/>
        </w:rPr>
        <w:t>(Mateo 27:29) y </w:t>
      </w:r>
      <w:r>
        <w:rPr>
          <w:rFonts w:eastAsia="Verdana" w:cs="Verdana" w:ascii="Verdana" w:hAnsi="Verdana"/>
          <w:b/>
          <w:bCs/>
          <w:i w:val="false"/>
          <w:iCs w:val="false"/>
          <w:caps w:val="false"/>
          <w:smallCaps w:val="false"/>
          <w:color w:val="000000"/>
          <w:spacing w:val="0"/>
          <w:sz w:val="20"/>
          <w:szCs w:val="20"/>
          <w:lang w:val="es-MX"/>
        </w:rPr>
        <w:t>crucificado</w:t>
      </w:r>
      <w:r>
        <w:rPr>
          <w:rFonts w:eastAsia="Verdana" w:cs="Verdana" w:ascii="Verdana" w:hAnsi="Verdana"/>
          <w:b w:val="false"/>
          <w:bCs w:val="false"/>
          <w:i w:val="false"/>
          <w:iCs w:val="false"/>
          <w:caps w:val="false"/>
          <w:smallCaps w:val="false"/>
          <w:color w:val="000000"/>
          <w:spacing w:val="0"/>
          <w:sz w:val="20"/>
          <w:szCs w:val="20"/>
          <w:lang w:val="es-MX"/>
        </w:rPr>
        <w:t> a un madero (Mateo 27:31; 1 Pedro 2:24). Esta vez no era necesaria una estrella que señalara hacia ÉL, porque sobre Su cabez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había escrito un título que decía, “_____________________________________” (Mateo 27:3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12"/>
          <w:szCs w:val="12"/>
          <w:lang w:val="es-MX"/>
        </w:rPr>
      </w:pPr>
      <w:r>
        <w:rPr>
          <w:rFonts w:eastAsia="Verdana" w:cs="Verdana" w:ascii="Verdana" w:hAnsi="Verdana"/>
          <w:b w:val="false"/>
          <w:bCs w:val="false"/>
          <w:i w:val="false"/>
          <w:iCs w:val="false"/>
          <w:caps w:val="false"/>
          <w:smallCaps w:val="false"/>
          <w:color w:val="000000"/>
          <w:spacing w:val="0"/>
          <w:sz w:val="20"/>
          <w:szCs w:val="20"/>
          <w:lang w:val="es-MX"/>
        </w:rPr>
        <w:t>Los que hoy buscan adorar al REY, deben encontrarlo allí. Deben caer humildemente a los pies de la cruz y adorar al Salvador. Pero la MAYORÍA todavía rechaza al Crucifica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12"/>
          <w:szCs w:val="12"/>
          <w:lang w:val="es-MX"/>
        </w:rPr>
      </w:pPr>
      <w:r>
        <w:rPr>
          <w:rFonts w:eastAsia="Verdana" w:cs="Verdana" w:ascii="Verdana" w:hAnsi="Verdana"/>
          <w:b w:val="false"/>
          <w:bCs w:val="false"/>
          <w:i w:val="false"/>
          <w:iCs w:val="false"/>
          <w:caps w:val="false"/>
          <w:smallCaps w:val="false"/>
          <w:color w:val="000000"/>
          <w:spacing w:val="0"/>
          <w:sz w:val="12"/>
          <w:szCs w:val="12"/>
          <w:lang w:val="es-MX"/>
        </w:rPr>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FF"/>
          <w:spacing w:val="0"/>
          <w:lang w:val="es-MX"/>
        </w:rPr>
        <w:t>“</w:t>
      </w:r>
      <w:r>
        <w:rPr>
          <w:rFonts w:eastAsia="Verdana" w:cs="Verdana" w:ascii="Verdana" w:hAnsi="Verdana"/>
          <w:b/>
          <w:bCs/>
          <w:i w:val="false"/>
          <w:iCs w:val="false"/>
          <w:caps w:val="false"/>
          <w:smallCaps w:val="false"/>
          <w:color w:val="0000FF"/>
          <w:spacing w:val="0"/>
          <w:sz w:val="28"/>
          <w:szCs w:val="28"/>
          <w:lang w:val="es-MX"/>
        </w:rPr>
        <w:t>Años mi alma en vanidad vivió,</w:t>
        <w:br/>
        <w:t>Ignorando a quien por mí sufrió,</w:t>
        <w:br/>
        <w:t>O que en el Calvario sucumbió</w:t>
        <w:br/>
        <w:t>El Salvador”</w:t>
      </w:r>
    </w:p>
    <w:p>
      <w:pPr>
        <w:pStyle w:val="TextBody"/>
        <w:ind w:left="0" w:right="0" w:hanging="0"/>
        <w:jc w:val="center"/>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William R. Newel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Profet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la mayor parte del pueblo judío rechazó a Cristo, Él sería ciertamente bien recibido por la gente de Su pueblo natal de Nazaret, ¿verdad? Por lo general, un candidato presidencial recibe el apoyo de al menos su propio estado. ¿Cuán popular fue Cristo cuando proclamó la Palabra de Dios en Su ciudad natal? ¿Recibieron gustosos Su mensaje? ¿Cómo reaccionaron y respondieron a Su ministerio entre ell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Lucas 4:16-30 y responder las siguientes preguntas:</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Quién fue el cumplimiento de la profecía de Isaías (v. 17-19, 21, comparar Isaías 61:1-2)?</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Fue Jesús realmente el hijo de José (v. 22)?</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Qué quería la gente que hiciera Jesús (v.23; comparar Mateo 4:13, 23, 24; 11:23)?</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Hizo Jesús lo que ellos querían (Mateo 13:54-58)?</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5.      ¿Por qué no (Mateo 13:58)?</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6.      ¿Jesús esperaba ser aceptado o rechazado como profeta por aquellos con los cuales ÉL había crecido (v.24)?</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7.      El profeta Elías ministró a una mujer ajena a Israel (v. 25-26). Eliseo, el profeta, ministró a un leproso ajeno a Israel (v.27). ¿Qué implica esto acerca del ministerio milagroso de Cristo en relación a la gente de Nazaret (comparar Mateo 13:58)?</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8.      ¿Las palabras de nuestro Señor agradaron a los judíos (v.28)?</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9.      ¿Qué trataron de hacer a Cristo (v.29)?</w:t>
      </w:r>
    </w:p>
    <w:p>
      <w:pPr>
        <w:pStyle w:val="TextBody"/>
        <w:spacing w:lineRule="auto" w:line="48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0.   ¿Cómo escapó Cristo (v.3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gente de Nazaret quería </w:t>
      </w:r>
      <w:r>
        <w:rPr>
          <w:rFonts w:eastAsia="Verdana" w:cs="Verdana" w:ascii="Verdana" w:hAnsi="Verdana"/>
          <w:b/>
          <w:bCs/>
          <w:i w:val="false"/>
          <w:iCs w:val="false"/>
          <w:caps w:val="false"/>
          <w:smallCaps w:val="false"/>
          <w:color w:val="000000"/>
          <w:spacing w:val="0"/>
          <w:sz w:val="20"/>
          <w:szCs w:val="20"/>
          <w:lang w:val="es-MX"/>
        </w:rPr>
        <w:t>ver</w:t>
      </w:r>
      <w:r>
        <w:rPr>
          <w:rFonts w:eastAsia="Verdana" w:cs="Verdana" w:ascii="Verdana" w:hAnsi="Verdana"/>
          <w:b w:val="false"/>
          <w:bCs w:val="false"/>
          <w:i w:val="false"/>
          <w:iCs w:val="false"/>
          <w:caps w:val="false"/>
          <w:smallCaps w:val="false"/>
          <w:color w:val="000000"/>
          <w:spacing w:val="0"/>
          <w:sz w:val="20"/>
          <w:szCs w:val="20"/>
          <w:lang w:val="es-MX"/>
        </w:rPr>
        <w:t> las OBRAS DE DIOS (señales, milagros, etc.), pero no quería </w:t>
      </w:r>
      <w:r>
        <w:rPr>
          <w:rFonts w:eastAsia="Verdana" w:cs="Verdana" w:ascii="Verdana" w:hAnsi="Verdana"/>
          <w:b/>
          <w:bCs/>
          <w:i w:val="false"/>
          <w:iCs w:val="false"/>
          <w:caps w:val="false"/>
          <w:smallCaps w:val="false"/>
          <w:color w:val="000000"/>
          <w:spacing w:val="0"/>
          <w:sz w:val="20"/>
          <w:szCs w:val="20"/>
          <w:lang w:val="es-MX"/>
        </w:rPr>
        <w:t>oír</w:t>
      </w:r>
      <w:r>
        <w:rPr>
          <w:rFonts w:eastAsia="Verdana" w:cs="Verdana" w:ascii="Verdana" w:hAnsi="Verdana"/>
          <w:b w:val="false"/>
          <w:bCs w:val="false"/>
          <w:i w:val="false"/>
          <w:iCs w:val="false"/>
          <w:caps w:val="false"/>
          <w:smallCaps w:val="false"/>
          <w:color w:val="000000"/>
          <w:spacing w:val="0"/>
          <w:sz w:val="20"/>
          <w:szCs w:val="20"/>
          <w:lang w:val="es-MX"/>
        </w:rPr>
        <w:t> Su PALABRA  dicha por el Profeta de Dios (comparar con el movimiento Carismático moderno de hoy). Al rechazar la PALABRA DE DIOS, ellos rechazaron al HIJO DE DIOS.</w:t>
      </w:r>
    </w:p>
    <w:p>
      <w:pPr>
        <w:pStyle w:val="TextBody"/>
        <w:ind w:left="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Rechazo yo a Cristo? ¿He recibido o he rechazado al Hijo de Dios? ¿He recibido o he rechazado la Palabra de Dios? La Biblia enseña que la manera en que yo trato la Palabra de Dios es realmente la manera en que trato al Hijo de Dios. Lo que yo pienso de la Biblia determina lo que yo pienso de Cristo. Considera lo siguient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Procuráis ________________ (lo rechazaron totalmente), porque mi _____________________</w:t>
      </w:r>
    </w:p>
    <w:p>
      <w:pPr>
        <w:pStyle w:val="TextBody"/>
        <w:ind w:left="0" w:right="0" w:hanging="0"/>
        <w:jc w:val="both"/>
        <w:rPr>
          <w:rFonts w:ascii="Times New Roman" w:hAnsi="Times New Roman" w:eastAsia="Times New Roman" w:cs="Times New Roman"/>
          <w:b w:val="false"/>
          <w:b w:val="false"/>
          <w:bCs w:val="false"/>
          <w:i w:val="false"/>
          <w:i w:val="false"/>
          <w:iCs w:val="false"/>
          <w:caps w:val="false"/>
          <w:smallCaps w:val="false"/>
          <w:color w:val="0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br/>
        <w:t>________ halla cabida en ______________________” (Juan 8:3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Pues si digo la _________________, ¿por qué vosotros no me 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que es de Dios (la persona que recibe al Hijo de Dios), las ________________</w:t>
        <w:br/>
        <w:t>de</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Dios ________; por esto _____ la ________ vosotros (los que rechazan al Hijo de Dios)” (Juan 8:46-4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Juan 12:47-48, la persona que RECHAZA A CRISTO es la persona qu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12"/>
          <w:szCs w:val="12"/>
          <w:lang w:val="es-MX"/>
        </w:rPr>
      </w:pPr>
      <w:r>
        <w:rPr>
          <w:rFonts w:eastAsia="Verdana" w:cs="Verdana" w:ascii="Verdana" w:hAnsi="Verdana"/>
          <w:b w:val="false"/>
          <w:bCs w:val="false"/>
          <w:i w:val="false"/>
          <w:iCs w:val="false"/>
          <w:caps w:val="false"/>
          <w:smallCaps w:val="false"/>
          <w:color w:val="000000"/>
          <w:spacing w:val="0"/>
          <w:sz w:val="20"/>
          <w:szCs w:val="20"/>
          <w:lang w:val="es-MX"/>
        </w:rPr>
        <w:t>_______ ___________________ Sus _______________________. Comparar también Mateo 10:14 (la evidencia de su RECHAZO de los mensajeros de Cristo se demostraba por NO QUERER ________ sus 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12"/>
          <w:szCs w:val="12"/>
          <w:lang w:val="es-MX"/>
        </w:rPr>
      </w:pPr>
      <w:r>
        <w:rPr>
          <w:rFonts w:eastAsia="Verdana" w:cs="Verdana" w:ascii="Verdana" w:hAnsi="Verdana"/>
          <w:b w:val="false"/>
          <w:bCs w:val="false"/>
          <w:i w:val="false"/>
          <w:iCs w:val="false"/>
          <w:caps w:val="false"/>
          <w:smallCaps w:val="false"/>
          <w:color w:val="000000"/>
          <w:spacing w:val="0"/>
          <w:sz w:val="12"/>
          <w:szCs w:val="12"/>
          <w:lang w:val="es-MX"/>
        </w:rPr>
      </w:r>
    </w:p>
    <w:p>
      <w:pPr>
        <w:pStyle w:val="TextBody"/>
        <w:ind w:left="0" w:right="0" w:hanging="0"/>
        <w:jc w:val="both"/>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res tú alguien que rechaza a Cristo? ¿Cuál es tu actitud y tu respuesta a la Palabra de Dios?</w:t>
      </w:r>
    </w:p>
    <w:p>
      <w:pPr>
        <w:pStyle w:val="TextBody"/>
        <w:ind w:left="0" w:right="0" w:hanging="0"/>
        <w:jc w:val="left"/>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FF0000"/>
          <w:spacing w:val="0"/>
          <w:sz w:val="20"/>
          <w:szCs w:val="20"/>
          <w:lang w:val="es-MX"/>
        </w:rPr>
        <w:t>¿Te aburres en la iglesia?</w:t>
        <w:br/>
        <w:t>¿Te lo pasas mirando el reloj para ver cuando terminará el sermón?</w:t>
        <w:br/>
        <w:t>¿Lees tu Biblia por ti mismo?</w:t>
        <w:br/>
        <w:t>¿Disfrutas compartir con otros la Palabra de Dios?</w:t>
        <w:br/>
        <w:t>Si tus padres no fueran a la iglesia, ¿irías tú?</w:t>
        <w:br/>
        <w:t>¿Memorizas versículos de las Escrituras?</w:t>
        <w:br/>
        <w:t>¿Consideras que la Biblia es la CARTA DE AMOR de Dios para ti?</w:t>
        <w:br/>
        <w:t>Dios se preocupa mucho de cómo recibimos Su Palabra (Hechos 2:41; 8:14; 17:11; 11:1; 1 Tesalonicenses 2:13).</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FF0000"/>
          <w:spacing w:val="0"/>
          <w:sz w:val="22"/>
          <w:szCs w:val="22"/>
          <w:lang w:val="es-MX"/>
        </w:rPr>
        <w:t>ADVERTENCIA: </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Mirad, hermanos, que no haya en ninguno de vosotros CORAZÓN MALO DE </w:t>
      </w:r>
      <w:r>
        <w:rPr>
          <w:rFonts w:eastAsia="Verdana" w:cs="Verdana" w:ascii="Verdana" w:hAnsi="Verdana"/>
          <w:b/>
          <w:bCs/>
          <w:i w:val="false"/>
          <w:iCs w:val="false"/>
          <w:caps w:val="false"/>
          <w:smallCaps w:val="false"/>
          <w:color w:val="000000"/>
          <w:spacing w:val="0"/>
          <w:sz w:val="20"/>
          <w:szCs w:val="20"/>
          <w:lang w:val="es-MX"/>
        </w:rPr>
        <w:t>INCREDULIDAD</w:t>
      </w:r>
      <w:r>
        <w:rPr>
          <w:rFonts w:eastAsia="Verdana" w:cs="Verdana" w:ascii="Verdana" w:hAnsi="Verdana"/>
          <w:b w:val="false"/>
          <w:bCs w:val="false"/>
          <w:i w:val="false"/>
          <w:iCs w:val="false"/>
          <w:caps w:val="false"/>
          <w:smallCaps w:val="false"/>
          <w:color w:val="000000"/>
          <w:spacing w:val="0"/>
          <w:sz w:val="20"/>
          <w:szCs w:val="20"/>
          <w:lang w:val="es-MX"/>
        </w:rPr>
        <w:t> (rechazando las palabras de Dios—Hebreos 2:1; 3:15—y rechazando así al Hijo de Dios), para apartarse del Dios vivo (Hebreos 3:1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Mesí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ninguna parte se ve más claramente el rechazo de Cristo el Mesías por parte de los líderes religiosos de los judíos que en Mateo capítulos 11 y 12. Leer esos dos capítulos y responder las siguientes pregunta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versículo indica que los judíos rechazaron al precursor del Mesía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privilegios y ventajas tuvieron las ciudades de Corazín, Betsaida y Capernaum que no tuvieron las malvadas ciudades de Tiro, Sidón y Sodoma?</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Cristo hubiese venido a la tierra antes y hubiese realizado Su ministerio terrenal en las malvadas ciudades de Tiro y Sodoma, ¿qué hubiera sucedido?</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el día del juicio, ¿sería mejor que hubieses sido un habitante de Sodoma o un habitante de Capernaum?</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cual versículo Cristo es acusado de quebrantar el sábado (por la acción de Sus discípulo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risto hizo o quebrantó el sábado (12:8)? ¿Cual era el significado de la afirmación de Cristo en Mateo 12:8 (recuerde que todo judío sabía QUIEN instituyó el Sábado –ver Génesis 2:1-3)?</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 lícito hacer el bien (12:12)? La respuesta a tal pregunta es tan obvia que sería como preguntar, “¿es pecaminoso hacer el mal?” ¿Cuál fue la reacción de los judíos (12:14)?</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demostró el milagro de la expulsión del demonio (12:22-23)?</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ue posible negar este milagro (comparar Hechos 4:14,16)?</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el gran pecado de estos líderes religiosos judíos (12:24; Marcos 3:29-30)?</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qué era irracional su acusación (12:25-30)?</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revelan realmente las palabras que salen de nuestra boca (12:34-35)?</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deseaban ver los fariseos (12:38)? ¿Qué hicieron con las notables señales que acababan de ver, como las de 12:22?</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señal que el Señor prometió darles? Comparar Juan 2:18-21.</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privilegios y ventajas tuvieron estos judíos que no tuvo la gente de Nínive (12:41)?</w:t>
      </w:r>
    </w:p>
    <w:p>
      <w:pPr>
        <w:pStyle w:val="TextBody"/>
        <w:numPr>
          <w:ilvl w:val="0"/>
          <w:numId w:val="2"/>
        </w:numPr>
        <w:tabs>
          <w:tab w:val="clear" w:pos="709"/>
          <w:tab w:val="left" w:pos="0"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privilegios  y ventajas tuvieron estos judíos que no tenemos nosotros hoy?</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ay algunos privilegios y ventajas que nosotros tenemos hoy y que no tuvieron estos judíos?</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el día del juicio, ¿preferirías antes ser la reina de Saba que vino para conocer cara a cara a Salomón, o ser el fariseo que conoció cara a cara al Señor Jesucristo?</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xplica cómo el principio de juicio que se encuentra en Lucas 12:48 se aplica a Mateo 11 y 12.</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Hoy en día, ¿qué tiene que hacer una persona para morir sin el perdón y la remisión  de sus pecados (Juan 3:18, 36; 8:24; 16:9; Hechos 10:43)? </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000000"/>
          <w:spacing w:val="0"/>
          <w:sz w:val="22"/>
          <w:szCs w:val="22"/>
          <w:lang w:val="es-MX"/>
        </w:rPr>
        <w:t>¿Qué Has Hecho Tú Con La Luz Que Dios Te Ha Da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ADVERTENCIA: </w:t>
      </w:r>
      <w:r>
        <w:rPr>
          <w:rFonts w:eastAsia="Verdana" w:cs="Verdana" w:ascii="Verdana" w:hAnsi="Verdana"/>
          <w:b/>
          <w:bCs/>
          <w:i w:val="false"/>
          <w:iCs w:val="false"/>
          <w:caps w:val="false"/>
          <w:smallCaps w:val="false"/>
          <w:color w:val="FF0000"/>
          <w:spacing w:val="0"/>
          <w:sz w:val="20"/>
          <w:szCs w:val="20"/>
          <w:lang w:val="es-MX"/>
        </w:rPr>
        <w:br/>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w:t>
      </w:r>
      <w:r>
        <w:rPr>
          <w:rFonts w:eastAsia="Verdana" w:cs="Verdana" w:ascii="Verdana" w:hAnsi="Verdana"/>
          <w:b w:val="false"/>
          <w:bCs w:val="false"/>
          <w:i w:val="false"/>
          <w:iCs w:val="false"/>
          <w:caps w:val="false"/>
          <w:smallCaps w:val="false"/>
          <w:color w:val="000000"/>
          <w:spacing w:val="0"/>
          <w:sz w:val="20"/>
          <w:szCs w:val="20"/>
          <w:lang w:val="es-MX"/>
        </w:rPr>
        <w:t>Si ____________ ________ Su voz, no ________________________ vuestros corazones” (Hebreos 3:1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dría llegar el día en que tu corazón estará tan DURO, que te será </w:t>
      </w:r>
      <w:r>
        <w:rPr>
          <w:rFonts w:eastAsia="Verdana" w:cs="Verdana" w:ascii="Verdana" w:hAnsi="Verdana"/>
          <w:b/>
          <w:bCs/>
          <w:i w:val="false"/>
          <w:iCs w:val="false"/>
          <w:caps w:val="false"/>
          <w:smallCaps w:val="false"/>
          <w:color w:val="000000"/>
          <w:spacing w:val="0"/>
          <w:sz w:val="20"/>
          <w:szCs w:val="20"/>
          <w:lang w:val="es-MX"/>
        </w:rPr>
        <w:t>imposible</w:t>
      </w:r>
      <w:r>
        <w:rPr>
          <w:rFonts w:eastAsia="Verdana" w:cs="Verdana" w:ascii="Verdana" w:hAnsi="Verdana"/>
          <w:b w:val="false"/>
          <w:bCs w:val="false"/>
          <w:i w:val="false"/>
          <w:iCs w:val="false"/>
          <w:caps w:val="false"/>
          <w:smallCaps w:val="false"/>
          <w:color w:val="000000"/>
          <w:spacing w:val="0"/>
          <w:sz w:val="20"/>
          <w:szCs w:val="20"/>
          <w:lang w:val="es-MX"/>
        </w:rPr>
        <w:t> oír. Si continu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iciendo NO a Dios, puedes llegar a ser como F______________ (Romanos 9:17-18). Cuando Pablo habló a Félix en Hechos 24:24-25, él (Félix) estaba turbado (en el buen sentido). Después de esto, hubo otras oportunidades en que Pablo le habló (Hechos 24:26), pero Félix nunca volvió a estar turbado (el relato, al menos, no lo indica). Su corazón estaba totalmente endureci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5:43. El Señor Jesús vino en nombre de Su Padre y los judíos no lo ________________ como a su Mesías. Vendrá un día en que un hombre vendrá en su propio nombre y los judíos y el mundo entero lo recibirán con los brazos abiertos (comparar Apocalipsis 13:1-9). Pero para recibirlo (al hombre de pecado o Anticristo), ¿qué tiene que rechazar una persona (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Tesalonicenses 2:10, 12)? ____________________ ¿Qué cosa aceptarán y creerán (2</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Tesalonicenses 2:11)? _______________________ ¿Qué hará Dios con estas personas que han endurecido tanto su corazón contra Su verdad y Su Hijo (2 Tesalonicenses 2:10-12; comparar Apocalipsis 13:8; 14:9-11))? ______________________________________________________</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FF0000"/>
          <w:spacing w:val="0"/>
          <w:sz w:val="22"/>
          <w:szCs w:val="22"/>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Pan De Vid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Señor realizó el milagro de “la alimentación de los 5000”, ¿alrededor de cuántas personas estaban presentes, contando a las mujeres y los niños (Mateo 14:21)? ______________ (Nota: No sabemos cuantas mujeres y niños estaban presentes, pero haga una suposición inteligent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Por qué pensó la gente que Cristo sería un Rey perfecto (Juan 6:15)?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 ______________ ¿Por qué buscaban a Cristo (Juan 6:24, 2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__________________________ _______________________________ ¿Querían alimento para sus estómagos o para sus almas? 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6:27-71. Cuando Jesús comenzó a dar a la gente alimento espiritual para sus almas, ¿qué empezó a suceder con estos buscadores entusiast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ículo 41: 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br/>
        <w:t>Versículo 52: 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ículo 60: 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ículo 66: 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el Señor comenzó con miles de personas, ¿con cuantos terminó (6:67)? ______________ Pronto perdería a otro más (6:70-7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es lo que atrajo a Pedro y a los otros diez discípulos 6 :68)?  _________________________</w:t>
      </w:r>
    </w:p>
    <w:p>
      <w:pPr>
        <w:pStyle w:val="TextBody"/>
        <w:ind w:left="0" w:right="0" w:hanging="0"/>
        <w:jc w:val="both"/>
        <w:rPr>
          <w:caps w:val="false"/>
          <w:smallCaps w:val="false"/>
          <w:color w:val="0000FF"/>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Comparar Juan 8:31 (el Señor tenía muchos discípulos, pero pocos </w:t>
      </w:r>
      <w:r>
        <w:rPr>
          <w:rFonts w:eastAsia="Verdana" w:cs="Verdana" w:ascii="Verdana" w:hAnsi="Verdana"/>
          <w:b/>
          <w:bCs/>
          <w:i w:val="false"/>
          <w:iCs w:val="false"/>
          <w:caps w:val="false"/>
          <w:smallCaps w:val="false"/>
          <w:color w:val="000000"/>
          <w:spacing w:val="0"/>
          <w:sz w:val="20"/>
          <w:szCs w:val="20"/>
          <w:lang w:val="es-MX"/>
        </w:rPr>
        <w:t>verdaderos discípulos)</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caps w:val="false"/>
          <w:smallCaps w:val="false"/>
          <w:color w:val="0000FF"/>
          <w:spacing w:val="0"/>
          <w:lang w:val="es-MX"/>
        </w:rPr>
        <w:t>“</w:t>
      </w:r>
      <w:r>
        <w:rPr>
          <w:rFonts w:eastAsia="Verdana" w:cs="Verdana" w:ascii="Verdana" w:hAnsi="Verdana"/>
          <w:b w:val="false"/>
          <w:bCs w:val="false"/>
          <w:i w:val="false"/>
          <w:iCs w:val="false"/>
          <w:caps w:val="false"/>
          <w:smallCaps w:val="false"/>
          <w:color w:val="0000FF"/>
          <w:spacing w:val="0"/>
          <w:sz w:val="28"/>
          <w:szCs w:val="28"/>
          <w:lang w:val="es-MX"/>
        </w:rPr>
        <w:t>¿QUERÉIS ACASO IROS TAMBIÉN VOSOTROS?” (Juan 6:67)</w:t>
      </w:r>
    </w:p>
    <w:p>
      <w:pPr>
        <w:pStyle w:val="TextBody"/>
        <w:ind w:left="0" w:right="0" w:hanging="0"/>
        <w:jc w:val="both"/>
        <w:rPr>
          <w:caps w:val="false"/>
          <w:smallCaps w:val="false"/>
          <w:color w:val="000000"/>
          <w:spacing w:val="0"/>
          <w:lang w:val="es-MX"/>
        </w:rPr>
      </w:pPr>
      <w:r>
        <w:rPr>
          <w:rFonts w:eastAsia="Verdana" w:cs="Verdana" w:ascii="Verdana" w:hAnsi="Verdana"/>
          <w:b/>
          <w:bCs/>
          <w:i w:val="false"/>
          <w:iCs w:val="false"/>
          <w:caps w:val="false"/>
          <w:smallCaps w:val="false"/>
          <w:color w:val="FF0000"/>
          <w:spacing w:val="0"/>
          <w:sz w:val="22"/>
          <w:szCs w:val="22"/>
          <w:lang w:val="es-MX"/>
        </w:rPr>
        <w:t>El Rechazo De La Piedra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FF"/>
          <w:spacing w:val="0"/>
          <w:sz w:val="28"/>
          <w:szCs w:val="28"/>
          <w:lang w:val="es-MX"/>
        </w:rPr>
      </w:pPr>
      <w:r>
        <w:rPr>
          <w:caps w:val="false"/>
          <w:smallCaps w:val="false"/>
          <w:color w:val="000000"/>
          <w:spacing w:val="0"/>
          <w:lang w:val="es-MX"/>
        </w:rPr>
        <w:t> </w:t>
      </w:r>
      <w:r>
        <w:rPr>
          <w:rFonts w:eastAsia="Verdana" w:cs="Verdana" w:ascii="Verdana" w:hAnsi="Verdana"/>
          <w:b w:val="false"/>
          <w:bCs w:val="false"/>
          <w:i w:val="false"/>
          <w:iCs w:val="false"/>
          <w:caps w:val="false"/>
          <w:smallCaps w:val="false"/>
          <w:color w:val="000000"/>
          <w:spacing w:val="0"/>
          <w:sz w:val="20"/>
          <w:szCs w:val="20"/>
          <w:lang w:val="es-MX"/>
        </w:rPr>
        <w:t>Lea Mateo 21:42. En Hechos 4:11 Pedro dijo a los judíos que el Señor Jesucristo era la Piedra que ellos rechazaron (“a quien vosotros crucificasteis” –v.10). ¡Qué cosa tan maravillosa ha hecho Dios! ÉL tomó esa Piedra rechazada y mediante la resurrección, Dios lo hizo la Cabeza del ángulo (Hechos 4:10-11). La piedra del ángulo es la piedra más importante de todo el edificio. La pregunta importante ahora es esta:</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2"/>
          <w:szCs w:val="22"/>
          <w:lang w:val="es-MX"/>
        </w:rPr>
      </w:pPr>
      <w:r>
        <w:rPr>
          <w:rFonts w:eastAsia="Verdana" w:cs="Verdana" w:ascii="Verdana" w:hAnsi="Verdana"/>
          <w:b w:val="false"/>
          <w:bCs w:val="false"/>
          <w:i w:val="false"/>
          <w:iCs w:val="false"/>
          <w:caps w:val="false"/>
          <w:smallCaps w:val="false"/>
          <w:color w:val="0000FF"/>
          <w:spacing w:val="0"/>
          <w:sz w:val="28"/>
          <w:szCs w:val="28"/>
          <w:lang w:val="es-MX"/>
        </w:rPr>
        <w:t>¿QUÉ HARÁS TÚ CON ESTA PIEDRA?</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2"/>
          <w:szCs w:val="22"/>
          <w:lang w:val="es-MX"/>
        </w:rPr>
      </w:pPr>
      <w:r>
        <w:rPr>
          <w:rFonts w:eastAsia="Verdana" w:cs="Verdana" w:ascii="Verdana" w:hAnsi="Verdana"/>
          <w:b/>
          <w:bCs/>
          <w:i w:val="false"/>
          <w:iCs w:val="false"/>
          <w:caps w:val="false"/>
          <w:smallCaps w:val="false"/>
          <w:color w:val="000000"/>
          <w:spacing w:val="0"/>
          <w:sz w:val="22"/>
          <w:szCs w:val="22"/>
          <w:lang w:val="es-MX"/>
        </w:rPr>
        <w:t>Aquí Está Tu Elección:</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drawing>
          <wp:inline distT="0" distB="0" distL="0" distR="0">
            <wp:extent cx="6009005" cy="329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6009005" cy="3290570"/>
                    </a:xfrm>
                    <a:prstGeom prst="rect">
                      <a:avLst/>
                    </a:prstGeom>
                  </pic:spPr>
                </pic:pic>
              </a:graphicData>
            </a:graphic>
          </wp:inline>
        </w:drawing>
      </w:r>
      <w:r>
        <w:rPr>
          <w:caps w:val="false"/>
          <w:smallCaps w:val="false"/>
          <w:color w:val="000000"/>
          <w:spacing w:val="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O estás en la Roca (FE) o la Roca está sobre ti (JUICIO). ¿Dónde estás tú en relación a esta Roca? Puedes tropezar y caer en esta Piedra y ser quebrantado (PIEDRA DE TROPIEZO—Mateo 21:44; 1 Corintios 1:23; 1 Pedro 2:8; Isaías 8:14-15); puedes dejar que caiga sobre ti y ser desmenuzado por ella (Mateo 21:44); o puedes plantar tus pies sobre este fundamento firme y dejar que te sostenga (1 Pedro 2:6). ¡No rechaces la Roca de Dios! Apóyate y descansa sobre ell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Rechazo Del Buen Pastor</w:t>
      </w:r>
    </w:p>
    <w:p>
      <w:pPr>
        <w:pStyle w:val="TextBody"/>
        <w:ind w:left="0" w:right="0" w:hanging="0"/>
        <w:jc w:val="both"/>
        <w:rPr>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Señor Jesús aseguró ser el Buen Pastor (Juan 10:1-18), ¿cómo respondieron los judíos?</w:t>
      </w:r>
    </w:p>
    <w:p>
      <w:pPr>
        <w:pStyle w:val="TextBody"/>
        <w:pBdr>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w:t>
      </w:r>
      <w:r>
        <w:rPr>
          <w:rFonts w:eastAsia="Verdana" w:cs="Verdana" w:ascii="Verdana" w:hAnsi="Verdana"/>
          <w:sz w:val="28"/>
          <w:szCs w:val="28"/>
          <w:lang w:val="es-MX"/>
        </w:rPr>
        <w:t>UNA DIVISIÓN”  </w:t>
      </w:r>
      <w:r>
        <w:rPr>
          <w:rFonts w:eastAsia="Verdana" w:cs="Verdana" w:ascii="Verdana" w:hAnsi="Verdana"/>
          <w:sz w:val="20"/>
          <w:szCs w:val="20"/>
          <w:lang w:val="es-MX"/>
        </w:rPr>
        <w:t>(Juan 10:19)</w:t>
        <w:br/>
        <w:t>La MAYORÍA (“muchos”) dijo: </w:t>
        <w:br/>
        <w:t>_____________________________</w:t>
        <w:br/>
        <w:t>(ver Juan 10:20)</w:t>
        <w:br/>
        <w:t>La MINORÍA  (“otros”) dijo:</w:t>
        <w:br/>
        <w:t>________________________________</w:t>
        <w:br/>
        <w:t>________________________________</w:t>
        <w:br/>
        <w:t>(ver Juan 10:21).</w:t>
      </w:r>
      <w:r>
        <w:rPr>
          <w:rFonts w:eastAsia="Verdana" w:cs="Verdana" w:ascii="Verdana" w:hAnsi="Verdana"/>
          <w:b w:val="false"/>
          <w:bCs w:val="false"/>
          <w:i w:val="false"/>
          <w:iCs w:val="false"/>
          <w:caps w:val="false"/>
          <w:smallCaps w:val="false"/>
          <w:color w:val="000000"/>
          <w:spacing w:val="0"/>
          <w:sz w:val="20"/>
          <w:szCs w:val="20"/>
          <w:lang w:val="es-MX"/>
        </w:rPr>
        <w:t>¿Qué prometió el Buen Pastor hacer por Sus ovejas (Juan 10:11, 15, 17, 18)? </w:t>
        <w:br/>
        <w:t>_______________________________________________________________________</w:t>
        <w:br/>
        <w:t>El Pastor, que fue </w:t>
      </w:r>
      <w:r>
        <w:rPr>
          <w:rFonts w:eastAsia="Verdana" w:cs="Verdana" w:ascii="Verdana" w:hAnsi="Verdana"/>
          <w:b/>
          <w:bCs/>
          <w:i w:val="false"/>
          <w:iCs w:val="false"/>
          <w:caps w:val="false"/>
          <w:smallCaps w:val="false"/>
          <w:color w:val="000000"/>
          <w:spacing w:val="0"/>
          <w:sz w:val="20"/>
          <w:szCs w:val="20"/>
          <w:lang w:val="es-MX"/>
        </w:rPr>
        <w:t>rechazado</w:t>
      </w:r>
      <w:r>
        <w:rPr>
          <w:rFonts w:eastAsia="Verdana" w:cs="Verdana" w:ascii="Verdana" w:hAnsi="Verdana"/>
          <w:b w:val="false"/>
          <w:bCs w:val="false"/>
          <w:i w:val="false"/>
          <w:iCs w:val="false"/>
          <w:caps w:val="false"/>
          <w:smallCaps w:val="false"/>
          <w:color w:val="000000"/>
          <w:spacing w:val="0"/>
          <w:sz w:val="20"/>
          <w:szCs w:val="20"/>
          <w:lang w:val="es-MX"/>
        </w:rPr>
        <w:t> por la mayoría de los judíos, llegó a ser la oveja que fue llevada al matadero (Isaías 53:7; 1 Pedro 1:19; Juan 1:29).</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12:32 donde el Señor Jesucristo habla de Su muerte en la cruz. Cuando ÉL fuere levantado a la cruz del Calvario, ÉL _____________________ a _____________ a Sí Mismo. Ciertamente, esto no significa que todos los hombres serán salvos (ÉL salva solamente a los que creen— comparar 1 Timoteo 4:10). ¿Qué significa entonc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Señor Jesús murió, había dos cruces— una a Su derecha y la otra a Su izquierda (Marcos 15:27). El Señor Jesús atrae a todos los hombres a la cruz del centro donde deben escoger aceptar o rechazar al Crucificado. Solamente hay dos elecciones, como lo simbolizan las otras dos cruces:</w:t>
      </w:r>
    </w:p>
    <w:p>
      <w:pPr>
        <w:pStyle w:val="TextBody"/>
        <w:ind w:left="0" w:right="0" w:hanging="0"/>
        <w:jc w:val="both"/>
        <w:rPr>
          <w:caps w:val="false"/>
          <w:smallCaps w:val="false"/>
          <w:color w:val="000000"/>
          <w:spacing w:val="0"/>
          <w:lang w:val="es-MX"/>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bCs/>
          <w:i w:val="false"/>
          <w:iCs w:val="false"/>
          <w:caps w:val="false"/>
          <w:smallCaps w:val="false"/>
          <w:color w:val="000000"/>
          <w:spacing w:val="0"/>
          <w:sz w:val="22"/>
          <w:szCs w:val="22"/>
          <w:lang w:val="es-MX"/>
        </w:rPr>
        <w:t>¿QUÉ HARÉ YO CON JESÚS?”</w:t>
      </w:r>
    </w:p>
    <w:p>
      <w:pPr>
        <w:pStyle w:val="TextBody"/>
        <w:ind w:left="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Al pensar y meditar sobre esta pregunta, te será de ayuda leer con cuidado Lucas 23:39-43. </w:t>
        <w:br/>
        <w:t>También debes tomar en cuenta que en un momento ambos criminales (ladrones) RECHAZARON al Cristo crucificado (ver Mateo 27:42-44). Pero uno de ellos se arrepintió y CAMBIÓ DE PARECER. El cambió de la esfera de maldición del RECHAZO a la esfera de bendición del RECIBIMIENTO.</w:t>
        <w:br/>
        <w:t>¿Qué de ti?</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caps w:val="false"/>
          <w:smallCaps w:val="false"/>
          <w:color w:val="000000"/>
          <w:spacing w:val="0"/>
          <w:lang w:val="es-MX"/>
        </w:rPr>
        <w:t> </w:t>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9</w:t>
      </w:r>
    </w:p>
    <w:p>
      <w:pPr>
        <w:pStyle w:val="TextBody"/>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La Transfiguración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La Revelación Inquietan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teo capítulo 16, los discípulos habían sido informados por primera vez de que Jesús el Cristo TENÍA QUE MORIR. Encuentre el versículo en el cual Jesús revela este hecho: versículo ______ ¿Qué palabra de este versículo indica que ésta era la PRIMERA vez que el Señor mencionaba Su muerte y resurrección? ________________________  Comparar Mateo 17:22-23; 20:17-19.</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respondió Pedro al anuncio del Señor? (Marque la respuesta correcta):</w:t>
      </w:r>
    </w:p>
    <w:p>
      <w:pPr>
        <w:pStyle w:val="TextBody"/>
        <w:ind w:left="567" w:right="567"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Señor, que suceda de acuerdo a Tú Palabra (comparar Lucas 1:38).</w:t>
        <w:br/>
        <w:t>b. Señor, aunque yo no lo entiendo, Tú lo has dicho, y así tendrá que ser.</w:t>
        <w:br/>
        <w:t>c. Sí Señor, porque yo creo todo lo que las Escrituras enseñan, que es necesario que el Mesías sufra, para luego entrar en Su gloria (comparar Lucas 24:25-27, 44-46).</w:t>
        <w:br/>
        <w:t>d. Señor, esto no puede ser. Señor, Tú no sabes lo que estás diciendo (</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El peligro de decir algo semejante se ve en Mateo 16:23).</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tes de ésto, Pedro había hecho una tremenda confesión de fe: “TÚ ERES EL ___________, EL HIJO DEL DIOS VIVIENTE” (Mateo 16:16). Pedro entendió que el término “Cristo” o “Mesías” se refería nada menos que al REY UNGIDO DE DIOS. Pedro también estaba familiarizado con muchos de los pasajes del Antiguo Testamento que describen el glorioso reino del Mesías (tales como Isaías 2:2-5; 9:6-7; 11:1-10; Jeremías 23:5-8; 33:15-16; Daniel 2:44; 7:13-14; Sofonías 3:15; etc.). Aparentemente no entendió algunos pasajes del Antiguo Testamento que decían o implicaban que el Mesías tenía que morir (Daniel 9:26; Isaías 53; Salmo 22; Génesis 3:15; Zacarías 12:10; etc.). Pedro no entendió que antes de que Cristo pudiera venir como REY, ÉL tenía que venir como SALVADOR.</w:t>
      </w:r>
    </w:p>
    <w:p>
      <w:pPr>
        <w:pStyle w:val="TextBody"/>
        <w:jc w:val="both"/>
        <w:rPr>
          <w:caps w:val="false"/>
          <w:smallCaps w:val="false"/>
          <w:color w:val="FF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l problema de Pedro fue compartido por los judíos de su tiempo. En Juan 12:32-33, el Señor dijo a la gente que ÉL sería levantado para morir. Estos judíos sabían que Cristo, el Rey, tenía que vivir y reinar para siempre jamás (leer Juan 12:34 y compare Daniel 7:14, 27; Isaías 9:7). De modo que se enfrentaron a un problema que parecía imposibl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FF0000"/>
          <w:spacing w:val="0"/>
          <w:lang w:val="es-MX"/>
        </w:rPr>
        <w:t>“</w:t>
      </w:r>
      <w:r>
        <w:rPr>
          <w:rFonts w:eastAsia="Verdana" w:cs="Verdana" w:ascii="Verdana" w:hAnsi="Verdana"/>
          <w:b/>
          <w:bCs/>
          <w:i w:val="false"/>
          <w:iCs w:val="false"/>
          <w:caps w:val="false"/>
          <w:smallCaps w:val="false"/>
          <w:color w:val="FF0000"/>
          <w:spacing w:val="0"/>
          <w:sz w:val="22"/>
          <w:szCs w:val="22"/>
          <w:lang w:val="es-MX"/>
        </w:rPr>
        <w:t>¿Cómo Puede Un Mesías Muerto Reinar Para Siempre Jamá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resolvió Dios este problema desconcertante (Hechos 2:24; Mateo 16:21—las cuatro últimas palabras y compare Hebreos 11:17-19)?</w:t>
      </w:r>
    </w:p>
    <w:p>
      <w:pPr>
        <w:pStyle w:val="TextBody"/>
        <w:ind w:left="567" w:right="567"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cumpliendo Su Palabra respecto a la muerte del Mesías, y pasando por alto los pasajes</w:t>
      </w:r>
      <w:r>
        <w:rPr>
          <w:rFonts w:eastAsia="Times New Roman" w:cs="Times New Roman" w:ascii="Times New Roman" w:hAnsi="Times New Roman"/>
          <w:b w:val="false"/>
          <w:bCs w:val="false"/>
          <w:i w:val="false"/>
          <w:iCs w:val="false"/>
          <w:caps w:val="false"/>
          <w:smallCaps w:val="false"/>
          <w:color w:val="FF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que hablan del reinado del Mesías.</w:t>
        <w:br/>
        <w:t>b. enviando dos Mesías distintos—Uno que sufriría y moriría y Otro que reinaría como Rey.</w:t>
        <w:br/>
        <w:t>c. que el Mesías evitara la muerte y se dirigiera directamente al trono.</w:t>
        <w:br/>
        <w:t>d. por resurrección: un Mesías, pero dos venidas distintas.</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uál de estas soluciones fue la de Pedro? _______ Puesto que Pedro no entendió la solución de Dios (ver Marcos 9:10), se turbó mucho al pensar en la muerte de Cristo. “¿QUÉ LE SUCEDERÁ AL REY? SI EL REY MUERE, ¿HABRÁ UN REINO? ¿VIVIREMOS PARA VER ESTE REIN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Predicción Misterios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teo 16:27, ¿qué gran evento anunció el Señor Jesús?</w:t>
      </w:r>
    </w:p>
    <w:p>
      <w:pPr>
        <w:pStyle w:val="TextBody"/>
        <w:ind w:left="567" w:right="567"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la resurrección</w:t>
        <w:br/>
        <w:t>b. el rapto de la iglesia</w:t>
        <w:br/>
        <w:t>c. la segunda venida de Cristo (comparar v. 28; 24:30; 25:31; Lucas 9:26, Dn. 7:13-14)</w:t>
        <w:br/>
        <w:t>d. el tribunal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Cristo tenía que morir (Mateo 16:21), entonces ÉL tiene que volver (Mateo 16:27). “Para que se _________________ la _______________________” (Marcos 14:49), y las Escrituras que no se cumplieron en la primera venida del Señor, tienen que cumplirse en la _________________ venida del Señor. Mateo 16:27 es en realidad la primera vez que Jesús habló de Su segunda venida. (</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La segunda venida es mencionada en Mateo 10:23, pero es poco probable que los discípulos entendieran el significado de esa declaración. Comparar Mateo 24:13-14).</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los judíos leían las Escrituras, ellos realmente sólo podían ver </w:t>
      </w:r>
      <w:r>
        <w:rPr>
          <w:rFonts w:eastAsia="Verdana" w:cs="Verdana" w:ascii="Verdana" w:hAnsi="Verdana"/>
          <w:b/>
          <w:bCs/>
          <w:i w:val="false"/>
          <w:iCs w:val="false"/>
          <w:caps w:val="false"/>
          <w:smallCaps w:val="false"/>
          <w:color w:val="000000"/>
          <w:spacing w:val="0"/>
          <w:sz w:val="20"/>
          <w:szCs w:val="20"/>
          <w:lang w:val="es-MX"/>
        </w:rPr>
        <w:t>una venida</w:t>
      </w:r>
      <w:r>
        <w:rPr>
          <w:rFonts w:eastAsia="Verdana" w:cs="Verdana" w:ascii="Verdana" w:hAnsi="Verdana"/>
          <w:b w:val="false"/>
          <w:bCs w:val="false"/>
          <w:i w:val="false"/>
          <w:iCs w:val="false"/>
          <w:caps w:val="false"/>
          <w:smallCaps w:val="false"/>
          <w:color w:val="000000"/>
          <w:spacing w:val="0"/>
          <w:sz w:val="20"/>
          <w:szCs w:val="20"/>
          <w:lang w:val="es-MX"/>
        </w:rPr>
        <w:t>. Hoy estamos viviendo en el período entre las dos venidas de Cristo. De acuerdo con Mateo 16:18, ¿qué ha estado haciendo Cristo después de Su muerte y antes de Su venida como Rey?  _________________________________ Cuando leemos nuestra Biblia hoy (en esta edad de la iglesia), tenemos al ventaja de estar mejor capacitados para ver dos venidas distintas de Cristo—una ya es historia y la otra aún es profecía. En los siguientes pasajes, subraye lo que pertenece a la primera venida de Cristo y ponga un círculo a lo que pertenece a la segunda venida de Cristo:</w:t>
      </w:r>
    </w:p>
    <w:p>
      <w:pPr>
        <w:pStyle w:val="TextBody"/>
        <w:numPr>
          <w:ilvl w:val="0"/>
          <w:numId w:val="3"/>
        </w:numPr>
        <w:tabs>
          <w:tab w:val="clear" w:pos="709"/>
          <w:tab w:val="left" w:pos="0" w:leader="none"/>
          <w:tab w:val="left" w:pos="424" w:leader="none"/>
        </w:tabs>
        <w:spacing w:before="0" w:after="120"/>
        <w:ind w:left="707" w:right="0" w:hanging="283"/>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iqueas 5:2</w:t>
      </w:r>
    </w:p>
    <w:p>
      <w:pPr>
        <w:pStyle w:val="TextBody"/>
        <w:ind w:left="360" w:right="0" w:hanging="0"/>
        <w:jc w:val="both"/>
        <w:rPr>
          <w:caps w:val="false"/>
          <w:smallCaps w:val="false"/>
          <w:color w:val="000000"/>
          <w:spacing w:val="0"/>
          <w:lang w:val="es-MX"/>
        </w:rPr>
      </w:pPr>
      <w:r>
        <w:rPr>
          <w:rFonts w:eastAsia="Verdana" w:cs="Verdana" w:ascii="Verdana" w:hAnsi="Verdana"/>
          <w:b w:val="false"/>
          <w:bCs w:val="false"/>
          <w:i/>
          <w:iCs/>
          <w:caps w:val="false"/>
          <w:smallCaps w:val="false"/>
          <w:color w:val="000000"/>
          <w:spacing w:val="0"/>
          <w:sz w:val="20"/>
          <w:szCs w:val="20"/>
          <w:lang w:val="es-MX"/>
        </w:rPr>
        <w:t>Pero tú, Belén Efrata, pequeña para estar entre las familias de Judá, de ti me saldrá</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iCs/>
          <w:caps w:val="false"/>
          <w:smallCaps w:val="false"/>
          <w:color w:val="000000"/>
          <w:spacing w:val="0"/>
          <w:sz w:val="20"/>
          <w:szCs w:val="20"/>
          <w:lang w:val="es-MX"/>
        </w:rPr>
        <w:t>el</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iCs/>
          <w:caps w:val="false"/>
          <w:smallCaps w:val="false"/>
          <w:color w:val="000000"/>
          <w:spacing w:val="0"/>
          <w:sz w:val="20"/>
          <w:szCs w:val="20"/>
          <w:lang w:val="es-MX"/>
        </w:rPr>
        <w:t>que será Señor en Israel; y sus salidas son desde el principio, desde los días de la eternidad.</w:t>
      </w:r>
    </w:p>
    <w:p>
      <w:pPr>
        <w:pStyle w:val="TextBody"/>
        <w:ind w:left="360" w:right="0" w:hanging="360"/>
        <w:jc w:val="both"/>
        <w:rPr>
          <w:caps w:val="false"/>
          <w:smallCaps w:val="false"/>
          <w:color w:val="000000"/>
          <w:spacing w:val="0"/>
          <w:lang w:val="es-MX"/>
        </w:rPr>
      </w:pPr>
      <w:r>
        <w:rPr>
          <w:caps w:val="false"/>
          <w:smallCaps w:val="false"/>
          <w:color w:val="000000"/>
          <w:spacing w:val="0"/>
          <w:lang w:val="es-MX"/>
        </w:rPr>
        <w:t>     </w:t>
      </w:r>
      <w:r>
        <w:rPr>
          <w:rFonts w:eastAsia="Verdana" w:cs="Verdana" w:ascii="Verdana" w:hAnsi="Verdana"/>
          <w:b w:val="false"/>
          <w:bCs w:val="false"/>
          <w:i w:val="false"/>
          <w:iCs w:val="false"/>
          <w:caps w:val="false"/>
          <w:smallCaps w:val="false"/>
          <w:color w:val="000000"/>
          <w:spacing w:val="0"/>
          <w:sz w:val="20"/>
          <w:szCs w:val="20"/>
          <w:lang w:val="es-MX"/>
        </w:rPr>
        <w:t>2.  Isaías 9:6-7</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Porque un niño nos es nacido, hijo nos es dado, y el principado sobre su hombro; y se llamará su nombre Admirable, Consejero, Dios Fuerte, Padre Eterno, Príncipe de Paz. Lo dilatado de su imperio y la paz no tendrán límite, sobre el trono de David y sobre su reino, disponiéndolo y confirmándolo en juicio y en justicia desde ahora y para siempre.</w:t>
      </w:r>
    </w:p>
    <w:p>
      <w:pPr>
        <w:pStyle w:val="TextBody"/>
        <w:ind w:left="36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3. Isaías 61:1-2 (comparar Lucas 4:18-19).</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El Espíritu de Jehová el Señor está sobre mí, porque me ungió Jehová; me ha enviado a predicar buenas nuevas a los abatidos, a vendar a los quebrantados de corazón, a publicar libertad a los cautivos, y a los presos apertura de la cárcel; a proclamar el año de la buena voluntad de Jehová, y el día de venganza del Dios nuestro.</w:t>
      </w:r>
    </w:p>
    <w:p>
      <w:pPr>
        <w:pStyle w:val="TextBody"/>
        <w:ind w:left="36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4.  Zacarías 9:9-10</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Alégrate mucho, hija de Sion; da voces de júbilo, hija de Jerusalén; he aquí tu rey vendrá a ti, justo y salvador, humilde, y cabalgando sobre un asno, sobre un pollino hijo de asna.  Y de Efraín destruiré los carros, y los caballos de Jerusalén, y los arcos de guerra serán quebrados; y hablará paz a las naciones, y su señorío será de mar a mar, y desde el río hasta los fines de la tierra.</w:t>
      </w:r>
    </w:p>
    <w:p>
      <w:pPr>
        <w:pStyle w:val="TextBody"/>
        <w:ind w:left="36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5.  Isaías 40:3-5 (comparar Mateo 3:3; Marcos 1:3)</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Voz que clama en el desierto: Preparad camino a Jehová; enderezad calzada en la soledad a nuestro Dios. Todo valle sea alzado, y bájese todo monte y collado; y lo torcido se enderece, y lo áspero se allane.  Y se manifestará la gloria de Jehová, y toda carne juntamente la verá; porque la boca de Jehová ha hablado.</w:t>
      </w:r>
    </w:p>
    <w:p>
      <w:pPr>
        <w:pStyle w:val="TextBody"/>
        <w:ind w:left="720" w:right="0" w:hanging="36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6.  Malaquías 3:1-2; 4:5 (Comparar Marcos 1:2 y Mateo 17:3, 10-13)</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He aquí, yo envío mi mensajero, el cual preparará el camino delante de mí; y vendrá súbitamente a su templo el Señor a quien vosotros buscáis, y el ángel del pacto, a quien deseáis vosotros. He aquí viene, ha dicho Jehová de los ejércitos. ¿Y quién podrá soportar el tiempo de su venida? ¿o quién podrá estar en pie cuando él se manifieste? He aquí, yo os envío el profeta Elías, antes que venga el día de Jehová, grande y terrible.</w:t>
      </w:r>
    </w:p>
    <w:p>
      <w:pPr>
        <w:pStyle w:val="TextBody"/>
        <w:ind w:left="720" w:right="0" w:hanging="36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7.  Lucas 1:31-33</w:t>
      </w:r>
    </w:p>
    <w:p>
      <w:pPr>
        <w:pStyle w:val="TextBody"/>
        <w:ind w:left="360" w:right="0" w:hanging="36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val="false"/>
          <w:bCs w:val="false"/>
          <w:i/>
          <w:iCs/>
          <w:caps w:val="false"/>
          <w:smallCaps w:val="false"/>
          <w:color w:val="000000"/>
          <w:spacing w:val="0"/>
          <w:sz w:val="20"/>
          <w:szCs w:val="20"/>
          <w:lang w:val="es-MX"/>
        </w:rPr>
        <w:t>Y ahora, concebirás en tu vientre, y darás a luz un hijo, y llamarás su nombre JESÚS.  Éste será grande, y será llamado Hijo del Altísimo; y el Señor Dios le dará el trono de David su padre;  y reinará sobre la casa de Jacob para siempre, y su reino no tendrá fin.</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uvo alguna dificultad con algunos de éstos? Si fueras un judío que vivía en el año 100 A.C., ¿habrías entendido estos pasajes (excepto Lucas 1 que aún no se había escrito) como refiriéndose a dos venidas del Mesía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a Mateo 16:26. ¿Qué es más valioso para ti--el mundo con todo lo que ofrece o tu propia alma? ¿Cómo puede una persona perder su propia alma? La respuesta está en Mateo 16:27: Cuando Cristo venga, ÉL p________________ y juzgará a cada hombr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Biblia nos cuenta de un hombre que ganará todo el mundo y que perderá su propia alma. El es descrito en 2 Tesalonicenses 2:2-3; 9-10 y Apocalipsis 13:1-8. Todo lo que Satanás ofrece, él lo tomará (comparar Mateo 4:8-9, donde el Señor Jesús rechazó esa oferta). El tendrá poder, control, riqueza, sabiduría, fama y adoración. Pero cuando Cristo vuelva con poder y gran gloria, ¿qué sucederá a este hombre (2 Tesalonicenses 2:8; Apocalipsis 19:11-20)?_____________________________________________________________________________ En realidad, él será el primero (junto con el falso profeta) que será echado al L__________ de F____________ (Apocalipsis 19:20). El perderá su propia alma. Cristo vino la primera vez como SALVADOR, ÉL volverá la segunda vez como JUEZ. En Su primera venida Él vino en humillación voluntaria (Filipenses 2:8—“se humilló a Sí Mismo”) y debilidad (comparar Mateo 27:26-31); en Su segunda venida ÉL vendrá con “___________ y gran ____________” (Mateo 24:30).</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rimera venida del Señor fue necesaria para poner orden en el corazón del hombre; Su segunda venida es necesaria para poner orden en el mundo del hombr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n estos antecedentes estamos preparados para examinar la misteriosa predicción que el Señor dio en Mateo 16:28:</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iénes eran los que estaban escuchando las palabras de Jesús (v. 24)? 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es lo que verían algunos de estos hombres antes de morir (V.28)? </w:t>
        <w:br/>
        <w:t>_______________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oy, ya han transcurrido más de 1900 años desde que Jesús dijo estas desconcertantes palabras. Cristo aún no ha regresado a la tierra para establecer Su reino. Todos los discípulos han muerto hace tiempo. ¿Falló la predicción del Señor? ¿Alguien vio realmente al Rey en Su Rein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sucedió después que Jesús hiciera esta notable predicción (Mateo 17:1-3)? </w:t>
        <w:br/>
        <w:t>__________________________________________</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2 Pedro 1:16-18, el anciano apóstol recuerda a sus lectores que él fue un testigo ocular (v.16) y un testigo de oídas (v. 18) de un notable evento. De acuerdo con los versículos 17-18, ¿a qué evento de la vida terrenal de nuestro Señor se estaba refiriendo Pedro? _____________________ En el versículo 16, él se refiere a este evento como al “P_________ y la V_______________ de nuestro Señor Jesucristo”. En otras palabras, Pedro estaba diciendo “vimos al Señor viniendo con poder (ver Marcos 9:1) cuando estuvimos con ÉL en el monte santo”. De modo que el rompecabezas está resuelto. Los “algunos que están aquí” (Mateo 16:28) pueden ser identificados ahora como  ____________, ____________________ y ____________ (Mateo 17:1). Cuando los discípulos estaban confundidos por el anuncio de Su pronta muerte, Jesús hizo algo maravilloso. ÉL tomó a tres de Sus discípulos y les dio una degustación y un ANTICIPO del reino venidero. “SI EL REY MUERE, ¿HABRÁ UN REINO?” Pedro, Jacobo y Juan estaban comenzando a entender la respuest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Gloriosa Transformación</w:t>
      </w:r>
    </w:p>
    <w:p>
      <w:pPr>
        <w:pStyle w:val="TextBody"/>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o una semana después (comparar Mateo 17:1 y Lucas 9:28), Jesús tomó a tres de Sus discípulos y los llevó con Él a un monte:</w:t>
      </w:r>
    </w:p>
    <w:p>
      <w:pPr>
        <w:pStyle w:val="TextBody"/>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1. ________ PedroA. El discípulo amado (Juan 13:23-25; 19:26; 20:2-3; 21:7, 20) y el que escribió el libro de Apocalipsis</w:t>
        <w:br/>
        <w:t>2. ________ Jacobo</w:t>
        <w:br/>
        <w:t>B. El Primer discípulo que fue muerto (Hechos 12:1-2)</w:t>
        <w:br/>
        <w:t>3. ________ Juan</w:t>
        <w:br/>
        <w:t>C. El líder y portavoz (Mateo 16:16; Hechos 2:14).</w:t>
      </w:r>
      <w:r>
        <w:rPr>
          <w:rFonts w:eastAsia="Verdana" w:cs="Verdana" w:ascii="Verdana" w:hAnsi="Verdana"/>
          <w:b w:val="false"/>
          <w:bCs w:val="false"/>
          <w:i w:val="false"/>
          <w:iCs w:val="false"/>
          <w:caps w:val="false"/>
          <w:smallCaps w:val="false"/>
          <w:color w:val="000000"/>
          <w:spacing w:val="0"/>
          <w:sz w:val="20"/>
          <w:szCs w:val="20"/>
          <w:lang w:val="es-MX"/>
        </w:rPr>
        <w:t>En al menos otras dos ocasiones el Señor tomó a estos tres hombres apartes para estar con ÉL (Lucas 8:49-56; Mateo 26:36-38).</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monte no es identificado, excepto que se dice que era A_______ (Mateo 17:1) y S_________ (2 Pedro 1:18—porque la gloriosa Presencia de Dios se manifestó allí). ¿Para qué fue el Señor a esta montaña (Lucas 9:28)? _________________</w:t>
      </w:r>
    </w:p>
    <w:p>
      <w:pPr>
        <w:pStyle w:val="TextBody"/>
        <w:numPr>
          <w:ilvl w:val="0"/>
          <w:numId w:val="4"/>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qué hora del día oraba a menudo el Señor (Lucas 6:12; 21:37; 22:39-40; Mateo 14:23)?</w:t>
        <w:br/>
        <w:t>____________________________________________________</w:t>
      </w:r>
    </w:p>
    <w:p>
      <w:pPr>
        <w:pStyle w:val="TextBody"/>
        <w:numPr>
          <w:ilvl w:val="0"/>
          <w:numId w:val="4"/>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ientras estaban en el monte, ¿qué hacían los discípulos (Lucas 9:32)?</w:t>
        <w:br/>
        <w:t>_______________________________________________________________</w:t>
      </w:r>
    </w:p>
    <w:p>
      <w:pPr>
        <w:pStyle w:val="TextBody"/>
        <w:numPr>
          <w:ilvl w:val="0"/>
          <w:numId w:val="4"/>
        </w:numPr>
        <w:tabs>
          <w:tab w:val="clear" w:pos="709"/>
          <w:tab w:val="left" w:pos="0" w:leader="none"/>
          <w:tab w:val="left" w:pos="424" w:leader="none"/>
        </w:tabs>
        <w:spacing w:before="0" w:after="120"/>
        <w:ind w:left="707" w:right="0" w:hanging="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ndo regresaron del monte (Lucas 9:37)? 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LO TANTO, ¿</w:t>
      </w:r>
      <w:r>
        <w:rPr>
          <w:rFonts w:eastAsia="Verdana" w:cs="Verdana" w:ascii="Verdana" w:hAnsi="Verdana"/>
          <w:b/>
          <w:bCs/>
          <w:i w:val="false"/>
          <w:iCs w:val="false"/>
          <w:caps w:val="false"/>
          <w:smallCaps w:val="false"/>
          <w:color w:val="000000"/>
          <w:spacing w:val="0"/>
          <w:sz w:val="20"/>
          <w:szCs w:val="20"/>
          <w:lang w:val="es-MX"/>
        </w:rPr>
        <w:t>cuándo</w:t>
      </w:r>
      <w:r>
        <w:rPr>
          <w:rFonts w:eastAsia="Verdana" w:cs="Verdana" w:ascii="Verdana" w:hAnsi="Verdana"/>
          <w:b w:val="false"/>
          <w:bCs w:val="false"/>
          <w:i w:val="false"/>
          <w:iCs w:val="false"/>
          <w:caps w:val="false"/>
          <w:smallCaps w:val="false"/>
          <w:color w:val="000000"/>
          <w:spacing w:val="0"/>
          <w:sz w:val="20"/>
          <w:szCs w:val="20"/>
          <w:lang w:val="es-MX"/>
        </w:rPr>
        <w:t> tuvo lugar la transfiguración de Cristo? 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le sucedió realmente al Señor allí en el monte? En Lucas 9:29 leemos que entre tanto que ÉL ______________, la apariencia de Su rostro se hizo _____________ (literalmente “se hizo diferente”— Su apariencia CAMBIÓ). Mateo 17:2 dice que ÉL se _________________________ delante de ellos, por lo cual llamamos este evento la “TRANSFIGURACIÓN”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transfiguración” proviene de un verbo griego </w:t>
      </w:r>
      <w:r>
        <w:rPr>
          <w:rFonts w:eastAsia="Verdana" w:cs="Verdana" w:ascii="Verdana" w:hAnsi="Verdana"/>
          <w:b/>
          <w:bCs/>
          <w:i w:val="false"/>
          <w:iCs w:val="false"/>
          <w:caps w:val="false"/>
          <w:smallCaps w:val="false"/>
          <w:color w:val="000000"/>
          <w:spacing w:val="0"/>
          <w:sz w:val="20"/>
          <w:szCs w:val="20"/>
          <w:lang w:val="es-MX"/>
        </w:rPr>
        <w:t>metamorphoo</w:t>
      </w:r>
      <w:r>
        <w:rPr>
          <w:rFonts w:eastAsia="Verdana" w:cs="Verdana" w:ascii="Verdana" w:hAnsi="Verdana"/>
          <w:b w:val="false"/>
          <w:bCs w:val="false"/>
          <w:i w:val="false"/>
          <w:iCs w:val="false"/>
          <w:caps w:val="false"/>
          <w:smallCaps w:val="false"/>
          <w:color w:val="000000"/>
          <w:spacing w:val="0"/>
          <w:sz w:val="20"/>
          <w:szCs w:val="20"/>
          <w:lang w:val="es-MX"/>
        </w:rPr>
        <w:t> que consiste de dos partes: 1) </w:t>
      </w:r>
      <w:r>
        <w:rPr>
          <w:rFonts w:eastAsia="Verdana" w:cs="Verdana" w:ascii="Verdana" w:hAnsi="Verdana"/>
          <w:b/>
          <w:bCs/>
          <w:i w:val="false"/>
          <w:iCs w:val="false"/>
          <w:caps w:val="false"/>
          <w:smallCaps w:val="false"/>
          <w:color w:val="000000"/>
          <w:spacing w:val="0"/>
          <w:sz w:val="20"/>
          <w:szCs w:val="20"/>
          <w:lang w:val="es-MX"/>
        </w:rPr>
        <w:t>meta</w:t>
      </w:r>
      <w:r>
        <w:rPr>
          <w:rFonts w:eastAsia="Verdana" w:cs="Verdana" w:ascii="Verdana" w:hAnsi="Verdana"/>
          <w:b w:val="false"/>
          <w:bCs w:val="false"/>
          <w:i w:val="false"/>
          <w:iCs w:val="false"/>
          <w:caps w:val="false"/>
          <w:smallCaps w:val="false"/>
          <w:color w:val="000000"/>
          <w:spacing w:val="0"/>
          <w:sz w:val="20"/>
          <w:szCs w:val="20"/>
          <w:lang w:val="es-MX"/>
        </w:rPr>
        <w:t>, que significa “cambio” y 2) </w:t>
      </w:r>
      <w:r>
        <w:rPr>
          <w:rFonts w:eastAsia="Verdana" w:cs="Verdana" w:ascii="Verdana" w:hAnsi="Verdana"/>
          <w:b/>
          <w:bCs/>
          <w:i w:val="false"/>
          <w:iCs w:val="false"/>
          <w:caps w:val="false"/>
          <w:smallCaps w:val="false"/>
          <w:color w:val="000000"/>
          <w:spacing w:val="0"/>
          <w:sz w:val="20"/>
          <w:szCs w:val="20"/>
          <w:lang w:val="es-MX"/>
        </w:rPr>
        <w:t>morphe</w:t>
      </w:r>
      <w:r>
        <w:rPr>
          <w:rFonts w:eastAsia="Verdana" w:cs="Verdana" w:ascii="Verdana" w:hAnsi="Verdana"/>
          <w:b w:val="false"/>
          <w:bCs w:val="false"/>
          <w:i w:val="false"/>
          <w:iCs w:val="false"/>
          <w:caps w:val="false"/>
          <w:smallCaps w:val="false"/>
          <w:color w:val="000000"/>
          <w:spacing w:val="0"/>
          <w:sz w:val="20"/>
          <w:szCs w:val="20"/>
          <w:lang w:val="es-MX"/>
        </w:rPr>
        <w:t>, que significa “forma”. De modo que significa “ser cambiado a otra forma, ser transformado”. La palabra “</w:t>
      </w:r>
      <w:r>
        <w:rPr>
          <w:rFonts w:eastAsia="Verdana" w:cs="Verdana" w:ascii="Verdana" w:hAnsi="Verdana"/>
          <w:b/>
          <w:bCs/>
          <w:i w:val="false"/>
          <w:iCs w:val="false"/>
          <w:caps w:val="false"/>
          <w:smallCaps w:val="false"/>
          <w:color w:val="000000"/>
          <w:spacing w:val="0"/>
          <w:sz w:val="20"/>
          <w:szCs w:val="20"/>
          <w:lang w:val="es-MX"/>
        </w:rPr>
        <w:t>metamorfosis</w:t>
      </w:r>
      <w:r>
        <w:rPr>
          <w:rFonts w:eastAsia="Verdana" w:cs="Verdana" w:ascii="Verdana" w:hAnsi="Verdana"/>
          <w:b w:val="false"/>
          <w:bCs w:val="false"/>
          <w:i w:val="false"/>
          <w:iCs w:val="false"/>
          <w:caps w:val="false"/>
          <w:smallCaps w:val="false"/>
          <w:color w:val="000000"/>
          <w:spacing w:val="0"/>
          <w:sz w:val="20"/>
          <w:szCs w:val="20"/>
          <w:lang w:val="es-MX"/>
        </w:rPr>
        <w:t>” viene de esta palabra griega y se usa para describir algunas de las más asombrosas transformaciones diseñadas por Dios en la naturaleza, como la transformación de una oruga en mariposa o el cambio de un renacuajo en una ran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qué manera fue transformado Cristo?</w:t>
      </w:r>
    </w:p>
    <w:p>
      <w:pPr>
        <w:pStyle w:val="TextBody"/>
        <w:numPr>
          <w:ilvl w:val="0"/>
          <w:numId w:val="5"/>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 rostro resplandeció como el _________ (Mateo 17:2). El sol alumbra tan brillante que una persona no puede mirarlo directamente sin dañar sus ojos.</w:t>
      </w:r>
    </w:p>
    <w:p>
      <w:pPr>
        <w:pStyle w:val="TextBody"/>
        <w:numPr>
          <w:ilvl w:val="0"/>
          <w:numId w:val="5"/>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s vestidos se hicieron blancos como la _________ (Mateo 17:2).</w:t>
      </w:r>
    </w:p>
    <w:p>
      <w:pPr>
        <w:pStyle w:val="TextBody"/>
        <w:numPr>
          <w:ilvl w:val="0"/>
          <w:numId w:val="5"/>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 vestido era blanco y _________________________ (Lucas 9:29). Esta palabra significa que Sus vestidos centelleaban como los brillos de un relámpago.</w:t>
      </w:r>
    </w:p>
    <w:p>
      <w:pPr>
        <w:pStyle w:val="TextBody"/>
        <w:numPr>
          <w:ilvl w:val="0"/>
          <w:numId w:val="5"/>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s vestidos se volvieron _____________________, muy ______________, como la nieve, tanto que ningún lavador en la tierra los puede hacer tan blancos (Marcos 9:3). No hay lavandero o blanqueador sobre la faz de la tierra que puede hacer los vestidos tan blancos y brillantes (a pesar de lo que digan los anuncios y comercial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demás, todo esto sucedió probablemente en la noche. Cuando los discípulos despertaron (Lucas 9:32), ellos vieron algo que nunca olvidaron. Lo que vieron permanecía aún fresco en la memoria de Pedro al final de su vida, porque él escribió: “habiendo visto con nuestros propios ________ Su ___________________ (Su magnificencia y grandeza) –2 Pedro 1:16. El anciano apóstol Juan también comparte un testimonio similar: “Vimos Su ___________” (Juan 1:14, lo que probablemente se refiere a este inolvidable even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resplandeciente gloria del Hijo de Dios estuvo velada durante la mayor parte de Su vida y ministerio (Su primera venida). La transfiguración fue una de aquellas raras ocasiones cuando fue permitido que Su gloria brillara (comparar Juan 11:4, 40-44; 18:4-6; 1 Corintios 2:8). En su segunda venida, esta gloria interna será desplegada abiertamente, tal como en el monte santo (Mateo 16:27; 24:30; 25:31; Lucas 9:26; Daniel 7:13-14). Los discípulos recibieron una visión previa de ese glorioso evento.</w:t>
      </w:r>
    </w:p>
    <w:p>
      <w:pPr>
        <w:pStyle w:val="TextBody"/>
        <w:jc w:val="both"/>
        <w:rPr>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transfigurado” o “transformado” se usa cuatro veces en el Nuevo Testamento”. Dos veces es usada en cuanto a Cristo, y dos veces se usa para la gran transformación interna que Dios obra en el corazón del creyente:</w:t>
      </w:r>
    </w:p>
    <w:p>
      <w:pPr>
        <w:pStyle w:val="Contenidodelatabla"/>
        <w:pBdr/>
        <w:spacing w:before="0" w:after="283"/>
        <w:jc w:val="both"/>
        <w:rPr>
          <w:rFonts w:ascii="Verdana" w:hAnsi="Verdana" w:eastAsia="Verdana" w:cs="Verdana"/>
          <w:sz w:val="20"/>
          <w:szCs w:val="20"/>
          <w:lang w:val="es-MX"/>
        </w:rPr>
      </w:pPr>
      <w:r>
        <w:rPr>
          <w:lang w:val="es-MX"/>
        </w:rPr>
        <w:t> </w:t>
      </w:r>
      <w:r>
        <w:rPr>
          <w:rFonts w:eastAsia="Verdana" w:cs="Verdana" w:ascii="Verdana" w:hAnsi="Verdana"/>
          <w:sz w:val="20"/>
          <w:szCs w:val="20"/>
          <w:lang w:val="es-MX"/>
        </w:rPr>
        <w:br/>
        <w:t>1. _______      Mateo 17:2</w:t>
      </w:r>
    </w:p>
    <w:p>
      <w:pPr>
        <w:pStyle w:val="Contenidodelatabla"/>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2. _______      Marcos 9:2</w:t>
      </w:r>
    </w:p>
    <w:p>
      <w:pPr>
        <w:pStyle w:val="Contenidodelatabla"/>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3. _______      Romanos 12:2</w:t>
      </w:r>
    </w:p>
    <w:p>
      <w:pPr>
        <w:pStyle w:val="Contenidodelatabla"/>
        <w:pBdr/>
        <w:spacing w:before="0" w:after="283"/>
        <w:jc w:val="both"/>
        <w:rPr>
          <w:lang w:val="es-MX"/>
        </w:rPr>
      </w:pPr>
      <w:r>
        <w:rPr>
          <w:rFonts w:eastAsia="Verdana" w:cs="Verdana" w:ascii="Verdana" w:hAnsi="Verdana"/>
          <w:sz w:val="20"/>
          <w:szCs w:val="20"/>
          <w:lang w:val="es-MX"/>
        </w:rPr>
        <w:t>4. _______      2 Corintios 3:18</w:t>
      </w:r>
      <w:r>
        <w:rPr>
          <w:lang w:val="es-MX"/>
        </w:rPr>
        <w:t> </w:t>
      </w:r>
    </w:p>
    <w:p>
      <w:pPr>
        <w:pStyle w:val="Contenidodelatabla"/>
        <w:pBdr/>
        <w:spacing w:before="0" w:after="283"/>
        <w:jc w:val="both"/>
        <w:rPr>
          <w:lang w:val="es-MX"/>
        </w:rPr>
      </w:pPr>
      <w:r>
        <w:rPr>
          <w:lang w:val="es-MX"/>
        </w:rPr>
        <w:t> </w:t>
      </w:r>
      <w:r>
        <w:rPr>
          <w:rFonts w:eastAsia="Verdana" w:cs="Verdana" w:ascii="Verdana" w:hAnsi="Verdana"/>
          <w:b/>
          <w:bCs/>
          <w:sz w:val="20"/>
          <w:szCs w:val="20"/>
          <w:lang w:val="es-MX"/>
        </w:rPr>
        <w:t>A.  De Cristo</w:t>
      </w:r>
    </w:p>
    <w:p>
      <w:pPr>
        <w:pStyle w:val="Contenidodelatabla"/>
        <w:pBdr/>
        <w:spacing w:before="0" w:after="283"/>
        <w:jc w:val="both"/>
        <w:rPr>
          <w:lang w:val="es-MX"/>
        </w:rPr>
      </w:pPr>
      <w:r>
        <w:rPr>
          <w:lang w:val="es-MX"/>
        </w:rPr>
        <w:t> </w:t>
      </w:r>
    </w:p>
    <w:p>
      <w:pPr>
        <w:pStyle w:val="TextBody"/>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 </w:t>
      </w:r>
      <w:r>
        <w:rPr>
          <w:rFonts w:eastAsia="Verdana" w:cs="Verdana" w:ascii="Verdana" w:hAnsi="Verdana"/>
          <w:b/>
          <w:bCs/>
          <w:sz w:val="20"/>
          <w:szCs w:val="20"/>
          <w:lang w:val="es-MX"/>
        </w:rPr>
        <w:t>B.  Del Creyente</w:t>
      </w:r>
      <w:r>
        <w:rPr>
          <w:rFonts w:eastAsia="Verdana" w:cs="Verdana" w:ascii="Verdana" w:hAnsi="Verdana"/>
          <w:b w:val="false"/>
          <w:bCs w:val="false"/>
          <w:i w:val="false"/>
          <w:iCs w:val="false"/>
          <w:caps w:val="false"/>
          <w:smallCaps w:val="false"/>
          <w:color w:val="000000"/>
          <w:spacing w:val="0"/>
          <w:sz w:val="20"/>
          <w:szCs w:val="20"/>
          <w:lang w:val="es-MX"/>
        </w:rPr>
        <w:t>Si eres realmente salvo, ¿quién está </w:t>
      </w:r>
      <w:r>
        <w:rPr>
          <w:rFonts w:eastAsia="Verdana" w:cs="Verdana" w:ascii="Verdana" w:hAnsi="Verdana"/>
          <w:b/>
          <w:bCs/>
          <w:i w:val="false"/>
          <w:iCs w:val="false"/>
          <w:caps w:val="false"/>
          <w:smallCaps w:val="false"/>
          <w:color w:val="000000"/>
          <w:spacing w:val="0"/>
          <w:sz w:val="20"/>
          <w:szCs w:val="20"/>
          <w:lang w:val="es-MX"/>
        </w:rPr>
        <w:t>en ti </w:t>
      </w:r>
      <w:r>
        <w:rPr>
          <w:rFonts w:eastAsia="Verdana" w:cs="Verdana" w:ascii="Verdana" w:hAnsi="Verdana"/>
          <w:b w:val="false"/>
          <w:bCs w:val="false"/>
          <w:i w:val="false"/>
          <w:iCs w:val="false"/>
          <w:caps w:val="false"/>
          <w:smallCaps w:val="false"/>
          <w:color w:val="000000"/>
          <w:spacing w:val="0"/>
          <w:sz w:val="20"/>
          <w:szCs w:val="20"/>
          <w:lang w:val="es-MX"/>
        </w:rPr>
        <w:t>(2 Corintios 13:5; 4:6-7; Colosenses 1:27; Gálatas 2:20; Juan 14:20)?  _______________________ ¿Esta Persona está velada, o le permites brillar? ¿Cómo impide ésto el </w:t>
      </w:r>
      <w:r>
        <w:rPr>
          <w:rFonts w:eastAsia="Verdana" w:cs="Verdana" w:ascii="Verdana" w:hAnsi="Verdana"/>
          <w:b/>
          <w:bCs/>
          <w:i w:val="false"/>
          <w:iCs w:val="false"/>
          <w:caps w:val="false"/>
          <w:smallCaps w:val="false"/>
          <w:color w:val="000000"/>
          <w:spacing w:val="0"/>
          <w:sz w:val="20"/>
          <w:szCs w:val="20"/>
          <w:lang w:val="es-MX"/>
        </w:rPr>
        <w:t>mundo</w:t>
      </w:r>
      <w:r>
        <w:rPr>
          <w:rFonts w:eastAsia="Verdana" w:cs="Verdana" w:ascii="Verdana" w:hAnsi="Verdana"/>
          <w:b w:val="false"/>
          <w:bCs w:val="false"/>
          <w:i w:val="false"/>
          <w:iCs w:val="false"/>
          <w:caps w:val="false"/>
          <w:smallCaps w:val="false"/>
          <w:color w:val="000000"/>
          <w:spacing w:val="0"/>
          <w:sz w:val="20"/>
          <w:szCs w:val="20"/>
          <w:lang w:val="es-MX"/>
        </w:rPr>
        <w:t> (su hablar, sus maneras, sus hábitos, sus expresiones, sus modas, sus estilos, sus diversiones y las filosofías de esta </w:t>
      </w:r>
      <w:r>
        <w:rPr>
          <w:rFonts w:eastAsia="Verdana" w:cs="Verdana" w:ascii="Verdana" w:hAnsi="Verdana"/>
          <w:b/>
          <w:bCs/>
          <w:i w:val="false"/>
          <w:iCs w:val="false"/>
          <w:caps w:val="false"/>
          <w:smallCaps w:val="false"/>
          <w:color w:val="000000"/>
          <w:spacing w:val="0"/>
          <w:sz w:val="20"/>
          <w:szCs w:val="20"/>
          <w:lang w:val="es-MX"/>
        </w:rPr>
        <w:t>edad</w:t>
      </w:r>
      <w:r>
        <w:rPr>
          <w:rFonts w:eastAsia="Verdana" w:cs="Verdana" w:ascii="Verdana" w:hAnsi="Verdana"/>
          <w:b w:val="false"/>
          <w:bCs w:val="false"/>
          <w:i w:val="false"/>
          <w:iCs w:val="false"/>
          <w:caps w:val="false"/>
          <w:smallCaps w:val="false"/>
          <w:color w:val="000000"/>
          <w:spacing w:val="0"/>
          <w:sz w:val="20"/>
          <w:szCs w:val="20"/>
          <w:lang w:val="es-MX"/>
        </w:rPr>
        <w:t> pecaminosa)? Ver Romanos 12:2 que podría traducirse, “No permitan que el mundo los presione dentro de sus moldes”.</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Puesto que nosotros no podemos compartir la experiencia que tuvieron Pedro, Jacobo y Juan, ¿cómo podemos nosotros, como creyentes, ver la gloria del Señor hoy (2 Corintios 3:18; comparar Lucas 24:26-27)?</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Conversación Fascinan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os hombres aparecieron súbitamente con Jesús en el monte: 1) _____________ (representando la ley), y 2) ____________ (representando a los profetas). ¿Qué estaban haciendo estos hombres (Mateo 17:3)? __________________________ ¿Cuál fue el tema de su conversación (Lucas 9:31)? SU 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partida” es la palabra griega “</w:t>
      </w:r>
      <w:r>
        <w:rPr>
          <w:rFonts w:eastAsia="Verdana" w:cs="Verdana" w:ascii="Verdana" w:hAnsi="Verdana"/>
          <w:b/>
          <w:bCs/>
          <w:i w:val="false"/>
          <w:iCs w:val="false"/>
          <w:caps w:val="false"/>
          <w:smallCaps w:val="false"/>
          <w:color w:val="000000"/>
          <w:spacing w:val="0"/>
          <w:sz w:val="20"/>
          <w:szCs w:val="20"/>
          <w:lang w:val="es-MX"/>
        </w:rPr>
        <w:t>exodo</w:t>
      </w:r>
      <w:r>
        <w:rPr>
          <w:rFonts w:eastAsia="Verdana" w:cs="Verdana" w:ascii="Verdana" w:hAnsi="Verdana"/>
          <w:b w:val="false"/>
          <w:bCs w:val="false"/>
          <w:i w:val="false"/>
          <w:iCs w:val="false"/>
          <w:caps w:val="false"/>
          <w:smallCaps w:val="false"/>
          <w:color w:val="000000"/>
          <w:spacing w:val="0"/>
          <w:sz w:val="20"/>
          <w:szCs w:val="20"/>
          <w:lang w:val="es-MX"/>
        </w:rPr>
        <w:t>” (Hebreos 11:22) que significa salir, fallecer” y que se refiere claramente a la pronta muerte del Señor y su partida de este mundo (Mateo 16:21). Los santos en el cielo entendían el significado de la muerte de Cristo, pero no así los hombres en la tierra (ver Mateo 16:22). Moisés y Elías sabían que estaban en el paraíso “a crédito”. Sus pecados habían sido pasados por alto (Romanos 3:25—la palabra “remisión” significa “pasar por alto, dejar los pecados sin castigo”), y ellos estaban anticipando el día en que se realizaría el pago completo por sus pecados (comparar Hebreos 10:4, 11-12). Este era el tema de su conversación. (</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Tanto la ley como los profetas (representados por Moisés y Elías) predijeron la muerte del Mesías (Lucas 24:25-27).</w:t>
      </w:r>
    </w:p>
    <w:p>
      <w:pPr>
        <w:pStyle w:val="TextBody"/>
        <w:jc w:val="both"/>
        <w:rPr>
          <w:lang w:val="es-MX"/>
        </w:rPr>
      </w:pPr>
      <w:r>
        <w:rPr>
          <w:rFonts w:eastAsia="Verdana" w:cs="Verdana" w:ascii="Verdana" w:hAnsi="Verdana"/>
          <w:b w:val="false"/>
          <w:bCs w:val="false"/>
          <w:i w:val="false"/>
          <w:iCs w:val="false"/>
          <w:caps w:val="false"/>
          <w:smallCaps w:val="false"/>
          <w:color w:val="000000"/>
          <w:spacing w:val="0"/>
          <w:sz w:val="20"/>
          <w:szCs w:val="20"/>
          <w:lang w:val="es-MX"/>
        </w:rPr>
        <w:t>En esta escena podemos ver un cuadro de las clases de personas que estarán presentes en el reino milenario de Cristo:</w:t>
      </w:r>
    </w:p>
    <w:p>
      <w:pPr>
        <w:pStyle w:val="Contenidodelatabla"/>
        <w:pBdr/>
        <w:spacing w:before="0" w:after="283"/>
        <w:jc w:val="both"/>
        <w:rPr>
          <w:rFonts w:ascii="Verdana" w:hAnsi="Verdana" w:eastAsia="Verdana" w:cs="Verdana"/>
          <w:sz w:val="20"/>
          <w:szCs w:val="20"/>
          <w:lang w:val="es-MX"/>
        </w:rPr>
      </w:pPr>
      <w:r>
        <w:rPr>
          <w:lang w:val="es-MX"/>
        </w:rPr>
        <w:t> </w:t>
      </w:r>
    </w:p>
    <w:p>
      <w:pPr>
        <w:pStyle w:val="Contenidodelatabla"/>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1. ______ el Rey glorificado</w:t>
      </w:r>
    </w:p>
    <w:p>
      <w:pPr>
        <w:pStyle w:val="Contenidodelatabla"/>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2. ______ creyentes glorificados</w:t>
      </w:r>
    </w:p>
    <w:p>
      <w:pPr>
        <w:pStyle w:val="Contenidodelatabla"/>
        <w:pBdr/>
        <w:spacing w:lineRule="atLeast" w:line="100" w:before="0" w:after="283"/>
        <w:jc w:val="left"/>
        <w:rPr>
          <w:lang w:val="es-MX"/>
        </w:rPr>
      </w:pPr>
      <w:r>
        <w:rPr>
          <w:rFonts w:eastAsia="Verdana" w:cs="Verdana" w:ascii="Verdana" w:hAnsi="Verdana"/>
          <w:sz w:val="20"/>
          <w:szCs w:val="20"/>
          <w:lang w:val="es-MX"/>
        </w:rPr>
        <w:t>3. ______ creyentes que entrarán en el reino en sus cuerpos mortales naturales</w:t>
      </w:r>
      <w:r>
        <w:rPr>
          <w:lang w:val="es-MX"/>
        </w:rPr>
        <w:t> </w:t>
      </w:r>
    </w:p>
    <w:p>
      <w:pPr>
        <w:pStyle w:val="Contenidodelatabla"/>
        <w:pBdr/>
        <w:spacing w:lineRule="atLeast" w:line="100" w:before="0" w:after="283"/>
        <w:jc w:val="left"/>
        <w:rPr>
          <w:lang w:val="es-MX"/>
        </w:rPr>
      </w:pPr>
      <w:r>
        <w:rPr>
          <w:lang w:val="es-MX"/>
        </w:rPr>
        <w:t> </w:t>
      </w:r>
      <w:r>
        <w:rPr>
          <w:rFonts w:eastAsia="Verdana" w:cs="Verdana" w:ascii="Verdana" w:hAnsi="Verdana"/>
          <w:sz w:val="20"/>
          <w:szCs w:val="20"/>
          <w:lang w:val="es-MX"/>
        </w:rPr>
        <w:t>A. El Señor Jesús        </w:t>
      </w:r>
    </w:p>
    <w:p>
      <w:pPr>
        <w:pStyle w:val="Contenidodelatabla"/>
        <w:pBdr/>
        <w:spacing w:lineRule="atLeast" w:line="100" w:before="0" w:after="283"/>
        <w:jc w:val="left"/>
        <w:rPr>
          <w:lang w:val="es-MX"/>
        </w:rPr>
      </w:pPr>
      <w:r>
        <w:rPr>
          <w:lang w:val="es-MX"/>
        </w:rPr>
        <w:t> </w:t>
      </w:r>
      <w:r>
        <w:rPr>
          <w:rFonts w:eastAsia="Verdana" w:cs="Verdana" w:ascii="Verdana" w:hAnsi="Verdana"/>
          <w:sz w:val="20"/>
          <w:szCs w:val="20"/>
          <w:lang w:val="es-MX"/>
        </w:rPr>
        <w:t>B. Pedro, Jacobo y Juan</w:t>
      </w:r>
    </w:p>
    <w:p>
      <w:pPr>
        <w:pStyle w:val="TextBody"/>
        <w:pBdr/>
        <w:spacing w:lineRule="atLeast" w:line="100"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lang w:val="es-MX"/>
        </w:rPr>
        <w:t> </w:t>
      </w:r>
      <w:r>
        <w:rPr>
          <w:rFonts w:eastAsia="Verdana" w:cs="Verdana" w:ascii="Verdana" w:hAnsi="Verdana"/>
          <w:sz w:val="20"/>
          <w:szCs w:val="20"/>
          <w:lang w:val="es-MX"/>
        </w:rPr>
        <w:t>C. Moisés y Elías</w:t>
      </w:r>
      <w:r>
        <w:rPr>
          <w:rFonts w:eastAsia="Verdana" w:cs="Verdana" w:ascii="Verdana" w:hAnsi="Verdana"/>
          <w:b/>
          <w:bCs/>
          <w:i w:val="false"/>
          <w:iCs w:val="false"/>
          <w:caps w:val="false"/>
          <w:smallCaps w:val="false"/>
          <w:color w:val="FF0000"/>
          <w:spacing w:val="0"/>
          <w:sz w:val="22"/>
          <w:szCs w:val="22"/>
          <w:lang w:val="es-MX"/>
        </w:rPr>
        <w:t>La Sugerencia Neci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Pedro despertó de su sueño (Lucas 9:32), él vio al Señor en Su majestad y a Moisés y a Elías con ÉL. Cuando Moisés y Elías estaban por retirarse (Lucas 9:33), Pedro (quizás deseando prolongar la experiencia) pronunció las palabras sin sentido que se encuentran en Mateo 17:4. El término “enramadas” indica una “tienda” o una “habitación temporal” o “tabernáculo”. Ciertamente, el Señor no iba a vivir por mucho tiempo en un monte. La urgencia de Su misión exigía que ÉL bajara del monte y comenzara Su decidido camino a la cruz (Lucas 9:51).</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abía Pedro de lo que estaba hablando (Marcos 9:6; Lucas 9:33)? _____ Pedro hizo lo que nosotros también hacemos muchas veces. El habló primero y pensó después (comparar Mate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6:22; 26:35; Juan 13:8-9, etc.).</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Sin embargo, más tarde en su vida, Pedro meditó sobre un tabernáculo y se dio cuenta de que no sería bueno quedarse por demasiado tiempo en un tabernáculo. En 2 Pedro 1:13-15 Pedro escribió estas sentidas y pensativas palabras:</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ues tengo por justo, en tanto que estoy en este </w:t>
      </w:r>
      <w:r>
        <w:rPr>
          <w:rFonts w:eastAsia="Verdana" w:cs="Verdana" w:ascii="Verdana" w:hAnsi="Verdana"/>
          <w:b/>
          <w:bCs/>
          <w:i w:val="false"/>
          <w:iCs w:val="false"/>
          <w:caps w:val="false"/>
          <w:smallCaps w:val="false"/>
          <w:color w:val="000000"/>
          <w:spacing w:val="0"/>
          <w:sz w:val="20"/>
          <w:szCs w:val="20"/>
          <w:lang w:val="es-MX"/>
        </w:rPr>
        <w:t>cuerpo</w:t>
      </w:r>
      <w:r>
        <w:rPr>
          <w:rFonts w:eastAsia="Verdana" w:cs="Verdana" w:ascii="Verdana" w:hAnsi="Verdana"/>
          <w:b w:val="false"/>
          <w:bCs w:val="false"/>
          <w:i w:val="false"/>
          <w:iCs w:val="false"/>
          <w:caps w:val="false"/>
          <w:smallCaps w:val="false"/>
          <w:color w:val="000000"/>
          <w:spacing w:val="0"/>
          <w:sz w:val="20"/>
          <w:szCs w:val="20"/>
          <w:lang w:val="es-MX"/>
        </w:rPr>
        <w:t> (tabernáculo, la misma palabra que en Mateo 17:4—un lugar de habitación temporal, en este caso, su cuerpo), el despertaros con amonestación; sabiendo que en breve debo abandonar el </w:t>
      </w:r>
      <w:r>
        <w:rPr>
          <w:rFonts w:eastAsia="Verdana" w:cs="Verdana" w:ascii="Verdana" w:hAnsi="Verdana"/>
          <w:b/>
          <w:bCs/>
          <w:i w:val="false"/>
          <w:iCs w:val="false"/>
          <w:caps w:val="false"/>
          <w:smallCaps w:val="false"/>
          <w:color w:val="000000"/>
          <w:spacing w:val="0"/>
          <w:sz w:val="20"/>
          <w:szCs w:val="20"/>
          <w:lang w:val="es-MX"/>
        </w:rPr>
        <w:t>cuerpo</w:t>
      </w:r>
      <w:r>
        <w:rPr>
          <w:rFonts w:eastAsia="Verdana" w:cs="Verdana" w:ascii="Verdana" w:hAnsi="Verdana"/>
          <w:b w:val="false"/>
          <w:bCs w:val="false"/>
          <w:i w:val="false"/>
          <w:iCs w:val="false"/>
          <w:caps w:val="false"/>
          <w:smallCaps w:val="false"/>
          <w:color w:val="000000"/>
          <w:spacing w:val="0"/>
          <w:sz w:val="20"/>
          <w:szCs w:val="20"/>
          <w:lang w:val="es-MX"/>
        </w:rPr>
        <w:t> (tabernáculo), como nuestro Señor Jesucristo me ha declarado. También yo procuraré con diligencia que después de mi </w:t>
      </w:r>
      <w:r>
        <w:rPr>
          <w:rFonts w:eastAsia="Verdana" w:cs="Verdana" w:ascii="Verdana" w:hAnsi="Verdana"/>
          <w:b/>
          <w:bCs/>
          <w:i w:val="false"/>
          <w:iCs w:val="false"/>
          <w:caps w:val="false"/>
          <w:smallCaps w:val="false"/>
          <w:color w:val="000000"/>
          <w:spacing w:val="0"/>
          <w:sz w:val="20"/>
          <w:szCs w:val="20"/>
          <w:lang w:val="es-MX"/>
        </w:rPr>
        <w:t>partida</w:t>
      </w:r>
      <w:r>
        <w:rPr>
          <w:rFonts w:eastAsia="Verdana" w:cs="Verdana" w:ascii="Verdana" w:hAnsi="Verdana"/>
          <w:b w:val="false"/>
          <w:bCs w:val="false"/>
          <w:i w:val="false"/>
          <w:iCs w:val="false"/>
          <w:caps w:val="false"/>
          <w:smallCaps w:val="false"/>
          <w:color w:val="000000"/>
          <w:spacing w:val="0"/>
          <w:sz w:val="20"/>
          <w:szCs w:val="20"/>
          <w:lang w:val="es-MX"/>
        </w:rPr>
        <w:t> (la misma palabra como en Lucas 9:31 – refiriéndose a su salida o muerte) vosotros podáis en todo momento tener memoria de estas cosas.</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los tres versículos siguientes Pedro habla de su notable experiencia en el monte de la transfiguración. Sería mucho MEJOR abandonar el tabernáculo y partir y estar con Cristo (Filipenses 1:21-23).</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Recomendación Celestial</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ientras Pedro aún estaba hablando, una nube luminosa (que significa la gloriosa Presencia de Dios) cubrió al grupo, y se oyó claramente la voz de Dios el Padre (Mateo 17:5): “Este es mi Hijo amado, en quien tengo complacencia”. Cristo agradó a Dios porque ÉL no se ______________ a sí ______________ (Romanos 15:3).</w:t>
      </w:r>
    </w:p>
    <w:p>
      <w:pPr>
        <w:pStyle w:val="TextBody"/>
        <w:jc w:val="both"/>
        <w:rPr>
          <w:caps w:val="false"/>
          <w:smallCaps w:val="false"/>
          <w:color w:val="FF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Lo que Dios el Padre dijo en este monte es igual a lo que dijo en el bautismo de Jesús (Mateo 3:17), con una frase adicional:</w:t>
      </w:r>
    </w:p>
    <w:p>
      <w:pPr>
        <w:pStyle w:val="TextBody"/>
        <w:ind w:left="1416" w:right="0" w:hanging="0"/>
        <w:jc w:val="both"/>
        <w:rPr>
          <w:caps w:val="false"/>
          <w:smallCaps w:val="false"/>
          <w:color w:val="000000"/>
          <w:spacing w:val="0"/>
          <w:lang w:val="es-MX"/>
        </w:rPr>
      </w:pPr>
      <w:r>
        <w:rPr>
          <w:caps w:val="false"/>
          <w:smallCaps w:val="false"/>
          <w:color w:val="FF0000"/>
          <w:spacing w:val="0"/>
          <w:lang w:val="es-MX"/>
        </w:rPr>
        <w:t>“</w:t>
      </w:r>
      <w:r>
        <w:rPr>
          <w:rFonts w:eastAsia="Verdana" w:cs="Verdana" w:ascii="Verdana" w:hAnsi="Verdana"/>
          <w:b/>
          <w:bCs/>
          <w:i w:val="false"/>
          <w:iCs w:val="false"/>
          <w:caps w:val="false"/>
          <w:smallCaps w:val="false"/>
          <w:color w:val="FF0000"/>
          <w:spacing w:val="0"/>
          <w:sz w:val="32"/>
          <w:szCs w:val="32"/>
          <w:lang w:val="es-MX"/>
        </w:rPr>
        <w:t>A ÉL Oíd”</w:t>
      </w:r>
    </w:p>
    <w:p>
      <w:pPr>
        <w:pStyle w:val="TextBody"/>
        <w:ind w:left="1416"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r>
        <w:rPr>
          <w:rFonts w:eastAsia="Verdana" w:cs="Verdana" w:ascii="Verdana" w:hAnsi="Verdana"/>
          <w:b/>
          <w:bCs/>
          <w:i w:val="false"/>
          <w:iCs w:val="false"/>
          <w:caps w:val="false"/>
          <w:smallCaps w:val="false"/>
          <w:color w:val="000000"/>
          <w:spacing w:val="0"/>
          <w:sz w:val="22"/>
          <w:szCs w:val="22"/>
          <w:lang w:val="es-MX"/>
        </w:rPr>
        <w:t>(Escuchándole y obedeciéndol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n bien escuchó Pedro a Jesús en Mateo 16:21-22)? ____________ ¿Cómo habla Dios a los hombres en estos últimos días (Hebreos 1:1-2)? ____________________________</w:t>
      </w:r>
    </w:p>
    <w:p>
      <w:pPr>
        <w:pStyle w:val="TextBody"/>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2 Pedro 1:17-18 el anciano apóstol recuerda a sus lectores que él escuchó realmente la voz   de Dios desde el cielo, un privilegio que ninguno de los lectores de Pedro tuvo y que ninguno     de nosotros podemos tener. Pero, ¿qué tenemos nosotros hoy que es totalmente suficiente para nuestra vida y nuestra muerte (2 Pedro 1:19-21)? </w:t>
        <w:br/>
        <w:t>______________________________________________________</w:t>
      </w:r>
    </w:p>
    <w:p>
      <w:pPr>
        <w:pStyle w:val="TextBody"/>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l Reino vendrá con toda seguridad. Cristo ya ha dado una visión previa. Al vivir entre las dos venidas del Señor, que escuchemos y guardemos todo lo que el REY nos dice en Su Palabra escrit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p>
    <w:p>
      <w:pPr>
        <w:pStyle w:val="TextBody"/>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r>
        <w:br w:type="page"/>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El Arresto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El Beso De Amor De Un Corazón De Odi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 agonía en el huerto (ver capítulo 11) Jesús sabía que la H_______ había L_______________ (Mateo 26:45) y que pronto debía B__________ la C_______ que el Padre le había dado (Juan 18:1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Judas apareció en el huerto con todos los que estaban con él (Marcos 14:43; Juan 18:3), ¿piensas que el Señor fue tomado por sorpresa (ver Mateo 26:21-25; 26:46; Juan 18:4)? _____ Considera Lucas 22:22 y explica cómo este versículo declara ambas cosas, la </w:t>
      </w:r>
      <w:r>
        <w:rPr>
          <w:rFonts w:eastAsia="Verdana" w:cs="Verdana" w:ascii="Verdana" w:hAnsi="Verdana"/>
          <w:b/>
          <w:bCs/>
          <w:i w:val="false"/>
          <w:iCs w:val="false"/>
          <w:caps w:val="false"/>
          <w:smallCaps w:val="false"/>
          <w:color w:val="000000"/>
          <w:spacing w:val="0"/>
          <w:sz w:val="20"/>
          <w:szCs w:val="20"/>
          <w:lang w:val="es-MX"/>
        </w:rPr>
        <w:t>soberanía de Dios</w:t>
      </w:r>
      <w:r>
        <w:rPr>
          <w:rFonts w:eastAsia="Verdana" w:cs="Verdana" w:ascii="Verdana" w:hAnsi="Verdana"/>
          <w:b w:val="false"/>
          <w:bCs w:val="false"/>
          <w:i w:val="false"/>
          <w:iCs w:val="false"/>
          <w:caps w:val="false"/>
          <w:smallCaps w:val="false"/>
          <w:color w:val="000000"/>
          <w:spacing w:val="0"/>
          <w:sz w:val="20"/>
          <w:szCs w:val="20"/>
          <w:lang w:val="es-MX"/>
        </w:rPr>
        <w:t> (Dios había trazado un plan perfecto) y la </w:t>
      </w:r>
      <w:r>
        <w:rPr>
          <w:rFonts w:eastAsia="Verdana" w:cs="Verdana" w:ascii="Verdana" w:hAnsi="Verdana"/>
          <w:b/>
          <w:bCs/>
          <w:i w:val="false"/>
          <w:iCs w:val="false"/>
          <w:caps w:val="false"/>
          <w:smallCaps w:val="false"/>
          <w:color w:val="000000"/>
          <w:spacing w:val="0"/>
          <w:sz w:val="20"/>
          <w:szCs w:val="20"/>
          <w:lang w:val="es-MX"/>
        </w:rPr>
        <w:t>responsabilidad del hombre</w:t>
      </w:r>
      <w:r>
        <w:rPr>
          <w:rFonts w:eastAsia="Verdana" w:cs="Verdana" w:ascii="Verdana" w:hAnsi="Verdana"/>
          <w:b w:val="false"/>
          <w:bCs w:val="false"/>
          <w:i w:val="false"/>
          <w:iCs w:val="false"/>
          <w:caps w:val="false"/>
          <w:smallCaps w:val="false"/>
          <w:color w:val="000000"/>
          <w:spacing w:val="0"/>
          <w:sz w:val="20"/>
          <w:szCs w:val="20"/>
          <w:lang w:val="es-MX"/>
        </w:rPr>
        <w:t> (el hombre tiene que enfrentar a un Juez justo) en el caso de Judas.</w:t>
        <w:br/>
        <w:t>______________________________________________________________________________</w:t>
        <w:br/>
        <w:t>______________________________________________________________________________</w:t>
        <w:br/>
        <w:t>______________________________________________________________________________</w:t>
        <w:br/>
        <w:t>Comparar también Hechos 2:2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udas no vino solo. Mateo dice que vino con él M___________ G_________ (Mateo 26:47). Juan, otro testigo ocular, da una más completa descripción de aquellos que vinieron con Judas: “Judas, pues, tomando una ________________ de soldados, y ________________ de los principales sacerdotes y de los fariseos” (Juan 18:3). La palabra “compañía” es un término militar y se refiere a una “cohorte” romana que consistía de la décima parte de una LEGIÓN (una legión estaba formada por 6000 soldados). De modo que una cohorte en toda su potencia equivaldría a 600 soldados. Puesto que Jerusalén estaba llena de gente por causa de la fiesta de la Pascua, los gobernantes romanos tenían a mano numerosos soldados para impedir cualquier levantamiento o revuelta. Los líderes judíos pudieron pues conseguir los servicios de una cohorte romana para arrestar a Cristo. No podemos estar seguros de que hubiera presente 600 soldados romanos en el huerto, pero ciertamente había un gran núme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líderes judíos también tenían sus oficiales (Juan 18:3—estos eran “policías del templo”; comparar Lucas 22:52). ¿Estaban muy involucrados los líderes judíos en el arresto del Señor Jesús (Marcos 14:43; Mateo 26:47; Lucas 22:52)? _____ De modo que el poder conjunto de judíos y romanos fue traído en contra de un Hombre desarmado. Los hijos de las tinieblas llevaban sus linternas y antorchas (Juan 18:3) para poder arrestar a la L_____ del M__________(Juan 8:12). Estaban armados con espadas, palos y armas (Marcos 14:43; Juan 18:3) para apresar al P______________ de P______ (Isaías 9:6).</w:t>
      </w:r>
    </w:p>
    <w:p>
      <w:pPr>
        <w:pStyle w:val="TextBody"/>
        <w:ind w:left="0" w:right="0" w:hanging="0"/>
        <w:jc w:val="both"/>
        <w:rPr>
          <w:rFonts w:ascii="Verdana" w:hAnsi="Verdana" w:eastAsia="Verdana" w:cs="Verdana"/>
          <w:b/>
          <w:b/>
          <w:bCs/>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udas había hecho previamente arreglos con los enemigos de Cristo y les había dado una clara señal por la cual podían identificar a Aquel a quien debían arrestar. ¿Cuál fue esta señal (Marcos 14:44)? ____________________________________________ La palabra “besar” viene de un verbo (phileo) que también significa “amar, mostrar afecto hacia un amigo o amado”. La palabra (philos) significa “amigo”. Judas realizó este horrible hecho bajo la apariencia de amistad y tierno afecto. La palabra besó” tal como es usada en Marcos 14:45 y Mateo 26:49 en realidad indica que Judas besó a Jesús con fervor (un beso prolongado que demuestra afecto). Note lo que el Señor dijo a Judas en Lucas 22:48. Habría sido mucho más apropiado (más de acuerdo con su real carácter) que Judas hubiese dado otra señal: “Sobre quien yo escupa, ése es, tómenlo y llévenselo”. Si estuvieras en el lugar del Señor, ¿preferirías que Judas te besara o te escupiera? _____________________________ El escupitajo al menos habría venido de un corazón sin pretensiones y habría venido de una distancia mayor. Habría sido también un terrible pecado pero, al menos, no habría sido hipócrita.</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800000"/>
          <w:spacing w:val="0"/>
          <w:sz w:val="20"/>
          <w:szCs w:val="20"/>
          <w:lang w:val="es-MX"/>
        </w:rPr>
        <w:t>Antes de decir mucho en contra de Judas, escudriñemos nuestros propios corazones. ¿Amo yo realmente al Señor Jesús o soy un falso pretendiente? ¿Es sincero mi afecto por Cristo? ¿”Beso” al Señor el día domingo en la iglesia y luego lo traiciono el resto de la semana por la manera en que vivo y por las cosas que hago? ¿Pertenezco realmente a los discípulos de Cristo o pertenezco a los enemigos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Prisionero Que Estaba En Completo Contro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a cuidadosamente Juan 18:4-6. Cuando el Señor se identificó a Sí Mismo (“YO SOY”—compare Juan 14:26, 6:20; 8:24, 28, 58), ¿que le sucedió a la gran hueste de soldados y judíos? ______________________________________ ¿Judas cayó con ellos (Juan 18:5-6)? _______ Tiene que haber sido una escena asombrosa ver a cientos de soldados romanos entrenados y a una multitud de judíos </w:t>
      </w:r>
      <w:r>
        <w:rPr>
          <w:rFonts w:eastAsia="Verdana" w:cs="Verdana" w:ascii="Verdana" w:hAnsi="Verdana"/>
          <w:b/>
          <w:bCs/>
          <w:i w:val="false"/>
          <w:iCs w:val="false"/>
          <w:caps w:val="false"/>
          <w:smallCaps w:val="false"/>
          <w:color w:val="000000"/>
          <w:spacing w:val="0"/>
          <w:sz w:val="20"/>
          <w:szCs w:val="20"/>
          <w:lang w:val="es-MX"/>
        </w:rPr>
        <w:t>en tierra</w:t>
      </w:r>
      <w:r>
        <w:rPr>
          <w:rFonts w:eastAsia="Verdana" w:cs="Verdana" w:ascii="Verdana" w:hAnsi="Verdana"/>
          <w:b w:val="false"/>
          <w:bCs w:val="false"/>
          <w:i w:val="false"/>
          <w:iCs w:val="false"/>
          <w:caps w:val="false"/>
          <w:smallCaps w:val="false"/>
          <w:color w:val="000000"/>
          <w:spacing w:val="0"/>
          <w:sz w:val="20"/>
          <w:szCs w:val="20"/>
          <w:lang w:val="es-MX"/>
        </w:rPr>
        <w:t> y a once discípulos y a un Jesús desarmado siendo los únicos de pie. Todo esto sucedió sólo porque Jesús dijo simplemente DOS PALABRAS (“YO SOY”).</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uando la multitud se puso nuevamente de pie, era como si Jesús estuviera diciendo, “Hombres, yo les estoy permitiendo arrestarme, pero quería demostrarles antes Quién está controlando realmente la situación”. El Hijo de Dios estaba en total control de la situación. ÉL estaba simplemente recordándole a Sus captores una verdad que ÉL ya había enseñado en Juan 10:11, 17, 18. Jesús DIO SU VIDA libre y voluntariamente y por eso ellos pudieron prenderlo. De otro modo habría sido IMPOSIBLE que ellos lo arrestaran (comparar Juan 7:30; 8:20; Lucas 4:28-30; etc.). ¿Qué fue lo que hizo que el Señor se entregara (Gálatas 2:20; Efesios 5:2, 25)? ____________________ Si ÉL estuvo dispuesto a hacer eso, ¿qué respuesta debería ésto producir en mí (1 Juan 3:16-18; 4:9-11; Juan 13:34-35; 15:12-13)?</w:t>
        <w:br/>
        <w:t>_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Oración Que Jesús Nunca Hizo</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Juan 18:10-11, Pedro acudió al rescate del Señor, y con mucho celo y poca precisión, cortó la oreja derecha de un hombre llamado Malco. De acuerdo con Lucas el médico, ¿qué hizo Jesús en esta situación (Lucas 22:51)? 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Con el asombroso espectáculo de la repentina caída a tierra (Juan 18:6) y la sanidad sobrenatural de la oreja de Malco (Lucas 22:51), el ejército que arrestó a Jesús quedó sin excusa. Nunca podrían decir, “No teníamos motivo alguno para creer que ÉL era el Hijo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eñor tuvo que informar a Pedro que Él realmente no necesitaba su ayuda. ÉL podría haber orado y Su Padre, sin demora alguna, le habría dado ________ _____ doce _______________ de _________________ (Mateo 26:53). Una LEGIÓN completa consistía de 6000 soldados. De modo que al usar esta figura, doce legiones equivaldrían a _____________ soldados. ¿El Padre habría enviado esta cantidad de ángeles o habría enviado más? _______________ Es difícil imaginar un ejército de ángeles tan grande. Los romanos tenían solo una cohorte (quizás unos 6oo soldados) de servicio para arrestar a Cristo. Una cohorte es la décima parte de una legión. ¿Cuántas cohortes contendrían doce legiones? ______________ Ciertamente, un ángel fácilmente podría destruir toda una cohorte romana. Si Cristo hubiese hecho esta petición, entonces el Señor mismo y cada uno de los once discípulos habrían tenido al menos una legión completa de ángeles para protegerlos (más de doce legiones en total). ¿Hizo Jesús esta oración? _______ ¿Por qué no (Juan 18:11)? _____________________________________ ÉL no podía salvarse a SÍ Mismo si quería salvarnos a nosotros. Era ____________________ que el Hijo del Hombre fuera levantado en la Cruz del Calvario (Juan 3:14; comparar Mateo 16:21). ¡Qué amor tan asombros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y los otros discípulos se dispersaron y huyeron como conejos asustados (Marcos 14:50), tal como Jesús lo había predicho (Mateo 26:31-35; note que en el versículo 35, “</w:t>
      </w:r>
      <w:r>
        <w:rPr>
          <w:rFonts w:eastAsia="Verdana" w:cs="Verdana" w:ascii="Verdana" w:hAnsi="Verdana"/>
          <w:b/>
          <w:bCs/>
          <w:i w:val="false"/>
          <w:iCs w:val="false"/>
          <w:caps w:val="false"/>
          <w:smallCaps w:val="false"/>
          <w:color w:val="000000"/>
          <w:spacing w:val="0"/>
          <w:sz w:val="20"/>
          <w:szCs w:val="20"/>
          <w:lang w:val="es-MX"/>
        </w:rPr>
        <w:t>todos</w:t>
      </w:r>
      <w:r>
        <w:rPr>
          <w:rFonts w:eastAsia="Verdana" w:cs="Verdana" w:ascii="Verdana" w:hAnsi="Verdana"/>
          <w:b w:val="false"/>
          <w:bCs w:val="false"/>
          <w:i w:val="false"/>
          <w:iCs w:val="false"/>
          <w:caps w:val="false"/>
          <w:smallCaps w:val="false"/>
          <w:color w:val="000000"/>
          <w:spacing w:val="0"/>
          <w:sz w:val="20"/>
          <w:szCs w:val="20"/>
          <w:lang w:val="es-MX"/>
        </w:rPr>
        <w:t> los discípulos” dijeron esto). Jesús fue traicionado por uno y fue abandonado por el resto. Después otro joven (probablemente Juan Marcos, el que escribió el evangelio de Marcos), también huyó (Marcos 14:51-52). “Jesús enfrentó a Sus enemigos </w:t>
      </w:r>
      <w:r>
        <w:rPr>
          <w:rFonts w:eastAsia="Verdana" w:cs="Verdana" w:ascii="Verdana" w:hAnsi="Verdana"/>
          <w:b/>
          <w:bCs/>
          <w:i w:val="false"/>
          <w:iCs w:val="false"/>
          <w:caps w:val="false"/>
          <w:smallCaps w:val="false"/>
          <w:color w:val="000000"/>
          <w:spacing w:val="0"/>
          <w:sz w:val="20"/>
          <w:szCs w:val="20"/>
          <w:lang w:val="es-MX"/>
        </w:rPr>
        <w:t>solo</w:t>
      </w:r>
      <w:r>
        <w:rPr>
          <w:rFonts w:eastAsia="Verdana" w:cs="Verdana" w:ascii="Verdana" w:hAnsi="Verdana"/>
          <w:b w:val="false"/>
          <w:bCs w:val="false"/>
          <w:i w:val="false"/>
          <w:iCs w:val="false"/>
          <w:caps w:val="false"/>
          <w:smallCaps w:val="false"/>
          <w:color w:val="000000"/>
          <w:spacing w:val="0"/>
          <w:sz w:val="20"/>
          <w:szCs w:val="20"/>
          <w:lang w:val="es-MX"/>
        </w:rPr>
        <w:t>, ÉL sufrió </w:t>
      </w:r>
      <w:r>
        <w:rPr>
          <w:rFonts w:eastAsia="Verdana" w:cs="Verdana" w:ascii="Verdana" w:hAnsi="Verdana"/>
          <w:b/>
          <w:bCs/>
          <w:i w:val="false"/>
          <w:iCs w:val="false"/>
          <w:caps w:val="false"/>
          <w:smallCaps w:val="false"/>
          <w:color w:val="000000"/>
          <w:spacing w:val="0"/>
          <w:sz w:val="20"/>
          <w:szCs w:val="20"/>
          <w:lang w:val="es-MX"/>
        </w:rPr>
        <w:t>solo</w:t>
      </w:r>
      <w:r>
        <w:rPr>
          <w:rFonts w:eastAsia="Verdana" w:cs="Verdana" w:ascii="Verdana" w:hAnsi="Verdana"/>
          <w:b w:val="false"/>
          <w:bCs w:val="false"/>
          <w:i w:val="false"/>
          <w:iCs w:val="false"/>
          <w:caps w:val="false"/>
          <w:smallCaps w:val="false"/>
          <w:color w:val="000000"/>
          <w:spacing w:val="0"/>
          <w:sz w:val="20"/>
          <w:szCs w:val="20"/>
          <w:lang w:val="es-MX"/>
        </w:rPr>
        <w:t xml:space="preserve">, y ÉL pondrá Su vida </w:t>
      </w:r>
      <w:r>
        <w:rPr>
          <w:rFonts w:eastAsia="Verdana" w:cs="Verdana" w:ascii="Verdana" w:hAnsi="Verdana"/>
          <w:b/>
          <w:bCs/>
          <w:i w:val="false"/>
          <w:iCs w:val="false"/>
          <w:caps w:val="false"/>
          <w:smallCaps w:val="false"/>
          <w:color w:val="000000"/>
          <w:spacing w:val="0"/>
          <w:sz w:val="20"/>
          <w:szCs w:val="20"/>
          <w:lang w:val="es-MX"/>
        </w:rPr>
        <w:t>solo</w:t>
      </w:r>
      <w:r>
        <w:rPr>
          <w:rFonts w:eastAsia="Verdana" w:cs="Verdana" w:ascii="Verdana" w:hAnsi="Verdana"/>
          <w:b w:val="false"/>
          <w:bCs w:val="false"/>
          <w:i w:val="false"/>
          <w:iCs w:val="false"/>
          <w:caps w:val="false"/>
          <w:smallCaps w:val="false"/>
          <w:color w:val="000000"/>
          <w:spacing w:val="0"/>
          <w:sz w:val="20"/>
          <w:szCs w:val="20"/>
          <w:lang w:val="es-MX"/>
        </w:rPr>
        <w:t>, para que todos los que lo aceptan (reciban) como su Salvador y Señor, nunca estén solos. ¡Aleluya! ¡Qué Salvador! –William Hendrikse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o 53 días después, Pedro tomó nuevamente una espada y la usó contra los enemigos de Cristo, y esta vez tuvo éxito. Su espada hizo mucho más que cortar una oreja; penetró profundamente en el corazón de miles de personas. Esta espada poderosa no estaba hecha de metal, sino es descrita en Hebreos 4:12 y Efesios 6:17. Vemos a Pedro usando esta espada en Hechos capítulo 2. ¿Cuán eficazmente penetró esta espada (Hechos 2:3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vez de traer muerte, la espada de Pedro trajo vida a miles (Hechos 2:41 y comparar Hebreos 4:12, “viva”). Es más, la espada que usó Pedro es la misma espada que está a tu disposición hoy (comparar 2 Corintios 10:4).</w:t>
      </w:r>
    </w:p>
    <w:p>
      <w:pPr>
        <w:pStyle w:val="TextBody"/>
        <w:ind w:left="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res un creyente sumiso que usa bien la </w:t>
      </w:r>
      <w:r>
        <w:rPr>
          <w:rFonts w:eastAsia="Verdana" w:cs="Verdana" w:ascii="Verdana" w:hAnsi="Verdana"/>
          <w:b/>
          <w:bCs/>
          <w:i w:val="false"/>
          <w:iCs w:val="false"/>
          <w:caps w:val="false"/>
          <w:smallCaps w:val="false"/>
          <w:color w:val="000000"/>
          <w:spacing w:val="0"/>
          <w:sz w:val="20"/>
          <w:szCs w:val="20"/>
          <w:lang w:val="es-MX"/>
        </w:rPr>
        <w:t>Espada</w:t>
      </w:r>
      <w:r>
        <w:rPr>
          <w:rFonts w:eastAsia="Verdana" w:cs="Verdana" w:ascii="Verdana" w:hAnsi="Verdana"/>
          <w:b w:val="false"/>
          <w:bCs w:val="false"/>
          <w:i w:val="false"/>
          <w:iCs w:val="false"/>
          <w:caps w:val="false"/>
          <w:smallCaps w:val="false"/>
          <w:color w:val="000000"/>
          <w:spacing w:val="0"/>
          <w:sz w:val="20"/>
          <w:szCs w:val="20"/>
          <w:lang w:val="es-MX"/>
        </w:rPr>
        <w:t> de Dios en el poder del Espíritu de Dios? Si es así, que se cuiden los enemigos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3</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800080"/>
          <w:spacing w:val="0"/>
          <w:sz w:val="44"/>
          <w:szCs w:val="44"/>
          <w:lang w:val="es-MX"/>
        </w:rPr>
        <w:t>Los Juicios De Cristo</w:t>
        <w:br/>
        <w:t>y</w:t>
      </w:r>
      <w:r>
        <w:rPr>
          <w:rFonts w:eastAsia="Times New Roman" w:cs="Times New Roman" w:ascii="Times New Roman" w:hAnsi="Times New Roman"/>
          <w:b w:val="false"/>
          <w:bCs w:val="false"/>
          <w:i w:val="false"/>
          <w:iCs w:val="false"/>
          <w:caps w:val="false"/>
          <w:smallCaps w:val="false"/>
          <w:color w:val="800080"/>
          <w:spacing w:val="0"/>
          <w:sz w:val="28"/>
          <w:szCs w:val="28"/>
          <w:lang w:val="es-MX"/>
        </w:rPr>
        <w:t> </w:t>
      </w:r>
      <w:r>
        <w:rPr>
          <w:rFonts w:eastAsia="Verdana" w:cs="Verdana" w:ascii="Verdana" w:hAnsi="Verdana"/>
          <w:b/>
          <w:bCs/>
          <w:i w:val="false"/>
          <w:iCs w:val="false"/>
          <w:caps w:val="false"/>
          <w:smallCaps w:val="false"/>
          <w:color w:val="800080"/>
          <w:spacing w:val="0"/>
          <w:sz w:val="44"/>
          <w:szCs w:val="44"/>
          <w:lang w:val="es-MX"/>
        </w:rPr>
        <w:t>Las Tres Negaciones De Pedro</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 arresto, el impecable Hijo de Dios fue tratado como un criminal cualquiera y fue sentenciado a muerte. Durante la noche y entrada la mañana siguiente se efectuaron un total de seis juicios—tres por los judíos y tres por los romanos. Al considerar cada uno de estos horrendos juicios, quedará muy claro quién era realmente inocente y quién era realmente culpabl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1) Jesús Ante Aná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Escrituras nos dicen que inmediatamente después de Su arresto, Jesús fue llevado primero ante __________ (Juan 18:13) para un examen preliminar. ¿Quién era esta importante person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ás era quizás el hombre más poderoso e influyente en Jerusalén. El sirvió como Sumo Sacerdote desde el año 7 al 15 D.C. A pesar de haber sido </w:t>
      </w:r>
      <w:r>
        <w:rPr>
          <w:rFonts w:eastAsia="Verdana" w:cs="Verdana" w:ascii="Verdana" w:hAnsi="Verdana"/>
          <w:b/>
          <w:bCs/>
          <w:i w:val="false"/>
          <w:iCs w:val="false"/>
          <w:caps w:val="false"/>
          <w:smallCaps w:val="false"/>
          <w:color w:val="000000"/>
          <w:spacing w:val="0"/>
          <w:sz w:val="20"/>
          <w:szCs w:val="20"/>
          <w:lang w:val="es-MX"/>
        </w:rPr>
        <w:t>depuesto</w:t>
      </w:r>
      <w:r>
        <w:rPr>
          <w:rFonts w:eastAsia="Verdana" w:cs="Verdana" w:ascii="Verdana" w:hAnsi="Verdana"/>
          <w:b w:val="false"/>
          <w:bCs w:val="false"/>
          <w:i w:val="false"/>
          <w:iCs w:val="false"/>
          <w:caps w:val="false"/>
          <w:smallCaps w:val="false"/>
          <w:color w:val="000000"/>
          <w:spacing w:val="0"/>
          <w:sz w:val="20"/>
          <w:szCs w:val="20"/>
          <w:lang w:val="es-MX"/>
        </w:rPr>
        <w:t>, (removido de su cargo) en el año 15 D.C., él aún retenía su título. Ver Lucas 3:2; Juan 18:19, 22 y Hechos 4:6 donde él es llamado el “Sumo Sacerdote” aunque ya no era el Sumo Sacerdote. Su influencia sobre el partido sacerdotal era tan grande que cinco de sus hijos y también su yerno C__________ (Juan 18:13) y su nieto Matías sirvieron cada uno como Sumo Sacerdotes. Josefo, el historiador judío, dijo lo siguiente acerca de Aná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Anás fue un hombre muy afortunado: tuvo cinco hijos que desempeñaron la función de sumo sacerdotes a Dios, y él mismo disfrutó anteriormente de esa dignidad por mucho</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800000"/>
          <w:spacing w:val="0"/>
          <w:sz w:val="20"/>
          <w:szCs w:val="20"/>
          <w:lang w:val="es-MX"/>
        </w:rPr>
        <w:t>tiempo.</w:t>
      </w:r>
      <w:r>
        <w:rPr>
          <w:rFonts w:eastAsia="Verdana" w:cs="Verdana" w:ascii="Verdana" w:hAnsi="Verdana"/>
          <w:b w:val="false"/>
          <w:bCs w:val="false"/>
          <w:i w:val="false"/>
          <w:iCs w:val="false"/>
          <w:caps w:val="false"/>
          <w:smallCaps w:val="false"/>
          <w:color w:val="000000"/>
          <w:spacing w:val="0"/>
          <w:sz w:val="20"/>
          <w:szCs w:val="20"/>
          <w:lang w:val="es-MX"/>
        </w:rPr>
        <w:t> (Antigüedades de los Judíos, XX.ix.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ás</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usó así a sus hijos y a sus familiares como sus sumisos instrumentos. En el tiempo de estos sucesos Anás era un hombre de edad y de mucha experiencia y también de mucha fortuna. El recibía grandes ganancias de las ventas en el templo—ver Mateo 21:12-13—que transformaron la casa de Dios en una cueva de _____________________. Aunque ahora no ejercía el oficio ni tenía el título, a los ojos del pueblo era considerado el Sumo Sacerdote y siempre era el hombre que era consultado en cualquier asunto de importancia. No nos sorprende pues que Jesús fuese llevado P_______________ a Anás (Juan 18:1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obre cuáles dos cosas interrogó Anás a Jesús (Juan 18:19)? 1. Sus D____________________ 2. Su D______________________ (enseñanz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sus preguntas, Anás estaba insinuando que Jesús estaba reuniendo alrededor de Sí Mismo un grupo de seguidores (</w:t>
      </w:r>
      <w:r>
        <w:rPr>
          <w:rFonts w:eastAsia="Verdana" w:cs="Verdana" w:ascii="Verdana" w:hAnsi="Verdana"/>
          <w:b/>
          <w:bCs/>
          <w:i w:val="false"/>
          <w:iCs w:val="false"/>
          <w:caps w:val="false"/>
          <w:smallCaps w:val="false"/>
          <w:color w:val="000000"/>
          <w:spacing w:val="0"/>
          <w:sz w:val="20"/>
          <w:szCs w:val="20"/>
          <w:lang w:val="es-MX"/>
        </w:rPr>
        <w:t>Sus discípulos</w:t>
      </w:r>
      <w:r>
        <w:rPr>
          <w:rFonts w:eastAsia="Verdana" w:cs="Verdana" w:ascii="Verdana" w:hAnsi="Verdana"/>
          <w:b w:val="false"/>
          <w:bCs w:val="false"/>
          <w:i w:val="false"/>
          <w:iCs w:val="false"/>
          <w:caps w:val="false"/>
          <w:smallCaps w:val="false"/>
          <w:color w:val="000000"/>
          <w:spacing w:val="0"/>
          <w:sz w:val="20"/>
          <w:szCs w:val="20"/>
          <w:lang w:val="es-MX"/>
        </w:rPr>
        <w:t>) con la posible intención de armar una insurrección política y una revuelta contra Roma. El quería que Jesús dijera algo (</w:t>
      </w:r>
      <w:r>
        <w:rPr>
          <w:rFonts w:eastAsia="Verdana" w:cs="Verdana" w:ascii="Verdana" w:hAnsi="Verdana"/>
          <w:b/>
          <w:bCs/>
          <w:i w:val="false"/>
          <w:iCs w:val="false"/>
          <w:caps w:val="false"/>
          <w:smallCaps w:val="false"/>
          <w:color w:val="000000"/>
          <w:spacing w:val="0"/>
          <w:sz w:val="20"/>
          <w:szCs w:val="20"/>
          <w:lang w:val="es-MX"/>
        </w:rPr>
        <w:t>Su doctrina</w:t>
      </w:r>
      <w:r>
        <w:rPr>
          <w:rFonts w:eastAsia="Verdana" w:cs="Verdana" w:ascii="Verdana" w:hAnsi="Verdana"/>
          <w:b w:val="false"/>
          <w:bCs w:val="false"/>
          <w:i w:val="false"/>
          <w:iCs w:val="false"/>
          <w:caps w:val="false"/>
          <w:smallCaps w:val="false"/>
          <w:color w:val="000000"/>
          <w:spacing w:val="0"/>
          <w:sz w:val="20"/>
          <w:szCs w:val="20"/>
          <w:lang w:val="es-MX"/>
        </w:rPr>
        <w:t>) que le hiciera aparecer como Alguien que estaba buscando derrocar al gobierno romano. El sabía que los romanos exterminarían con gusto a cualquiera que fuera culpable, o aún acusado, de sedición o traición. En resumen, él quería que Jesús dijera algo que lo incriminara.</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te la magistral respuesta de nuestro Señor en Juan 18:20-21. Era como si ÉL estuviera diciendo, “Me niego a ser un testigo en mi contra, y exijo que tú traigas testigos honestos como lo requiere la ley”. Después de esta justa petición, Jesús recibió un trato injusto de mano de un vil alguacil que le dio una ___________________ (Juan 18:2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e alguacil golpeó en la cara al impecable Salvador. Su mano no estaba apretada en un puño, sino golpeó con su mano abierta- un golpe con la palma de la mano o un palmetazo con la mano y los dedos. Aún si Jesús hubiese sido un hombre común y hubiese sido culpable de un terrible crimen, ÉL no habría merecido un trato tan brutal. Este fue el primero de los muchos golpes a la cara que Jesús recibiría en las próximas hora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rees que el alguacil pudo responder la pregunta del Señor en Juan 18:23? ______ “Anás entonces le envió atado a Caifás, el sumo sacerdote”. De modo que el sumo sacerdote mencionado en Juan 18:19, 22 debe referirse a Anás (el Sumo Sacerdote anterior) y no a Caifás (el Sumo Sacerdote actua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roblema de la Legalidad</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juicio ante Anás fue totalmente ILEGAL. Tuvo lugar de noche, en contra de la ley judía; no se  había preparado una </w:t>
      </w:r>
      <w:r>
        <w:rPr>
          <w:rFonts w:eastAsia="Verdana" w:cs="Verdana" w:ascii="Verdana" w:hAnsi="Verdana"/>
          <w:b/>
          <w:bCs/>
          <w:i w:val="false"/>
          <w:iCs w:val="false"/>
          <w:caps w:val="false"/>
          <w:smallCaps w:val="false"/>
          <w:color w:val="000000"/>
          <w:spacing w:val="0"/>
          <w:sz w:val="20"/>
          <w:szCs w:val="20"/>
          <w:lang w:val="es-MX"/>
        </w:rPr>
        <w:t>denuncia</w:t>
      </w:r>
      <w:r>
        <w:rPr>
          <w:rFonts w:eastAsia="Verdana" w:cs="Verdana" w:ascii="Verdana" w:hAnsi="Verdana"/>
          <w:b w:val="false"/>
          <w:bCs w:val="false"/>
          <w:i w:val="false"/>
          <w:iCs w:val="false"/>
          <w:caps w:val="false"/>
          <w:smallCaps w:val="false"/>
          <w:color w:val="000000"/>
          <w:spacing w:val="0"/>
          <w:sz w:val="20"/>
          <w:szCs w:val="20"/>
          <w:lang w:val="es-MX"/>
        </w:rPr>
        <w:t> (una declaración formal escrita acusando de ofensa a una persona); no compareció ningún testigo; no se proveyó un abogado defensor o asesor legal para el acusado- todas estas cosas eran requeridas por la ley judía. La única cosa que se proveyó para el acusado fue un golpe brutal en la cara. Fue una burla y parodia de justici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otros juicios ante los judíos fueron igual de ilegales e injustos. John James MacLaren (International Standard Bible Encyclopaedia) ha expuesto algunas maneras en que la ley fue violada:</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gunos jueces dirigieron y tomaron parte en el arresto (los jueces no deberían actuar como policías).</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interrogatorio antes del juicio (cuando Cristo estaba ante Anás) y el intento de obtener confesión.</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fuerzo de los jueces para obtener testimonios de falsos testigos.</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enzar y continuar el juicio en la noche.</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xaminar y conjurar al acusado y extorsionarlo para obtener confesión.</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onunciar sentencia de culpabilidad al término de la sesión nocturna, sin permitir que intervenga un día.</w:t>
      </w:r>
    </w:p>
    <w:p>
      <w:pPr>
        <w:pStyle w:val="TextBody"/>
        <w:numPr>
          <w:ilvl w:val="0"/>
          <w:numId w:val="6"/>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ener la sesión de la mañana en un día festivo y emitir un veredicto a su final.</w:t>
      </w:r>
    </w:p>
    <w:p>
      <w:pPr>
        <w:pStyle w:val="TextBody"/>
        <w:numPr>
          <w:ilvl w:val="0"/>
          <w:numId w:val="6"/>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onunciar ambas sentencias sin ninguna evidencia legal.</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otras palabras, todo lo que hicieron estuvo mal, era injusto, incorrecto, viciado y contrario a un procedimiento legal apropiado. Aparentemente quebrantaron todas las leyes del libro. Buscaron condenar a Jesús por todos los medios posibles (aún por medios ilegales), pero ellos son los que deberían haber sido condenados por su parodia de justicia. Acusaron a un Hombre de crímenes que Él nunca había cometido y condenaron perversamente al S__________ y al J___________ (Hechos 3:1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2) Jesús Ante Caifás y Ante El Sanedrín (Juicio Informal Antes Del Amanece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 encuentro con Anás, ¿a dónde fue llevado Jesús (Juan 18:24)? _______________</w:t>
        <w:br/>
        <w:t>Este sacerdote perverso también está descrito en Juan 18:13-14 (comparar Juan 11:49-51). En cuanto a su carácter y su odio hacia Jesús, Anás y Caifás eran como gemel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arcos 14:55 nos dice que todo el C_______________ se había reunido en esta ocasión nocturna. Esto es una referencia al Sanedrín judío, el concilio gobernante.</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anedrín (bajo el liderazgo de Caifás y bajo la influencia de Anás), encontró algunos testigos  _______________ (Mateo 26:59). ¿Porqué el testimonio de los testigos demostró ser una gran vergüenza para los líderes judíos (Marcos 14:56)?</w:t>
        <w:br/>
        <w:t>______________________________________________________</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inalmente  aparecieron dos testigos con una acusación basada en algo que Jesús había dicho (Mateo 26:61). Comparar Juan 2:19-21 y explique cómo los judíos (y estos testigos) mal interpretaron lo que Jesús dijo. ¿Tuvo mucho peso el testimonio de estos dos testigos (Marcos 14:59)? 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Extraño Silenci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inalmente Caifás se puso de pie y preguntó a Jesús, “¿No respondes nada? ¿Qué testifican éstos contra ti?” (Marcos 14:60). ¿Qué respondió nuestro Señor (Marcos 14:61)? 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Usualmente los hombres tratan de defenderse aunque sepan que están equivocados (piensa en ti mismo cuando otros te acusan, con o sin razón). En este caso, el Señor Jesús era completamente inocente y libre de culpa y tenía todo el derecho de defenderse contra las acusaciones injustas que se estaban levantando contra ÉL. Nos maravillamos, pues, ante Su silenci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veces es más difícil permanecer en silencio que hablar. Las Escrituras informan de tres ocasiones en las cuales el Señor permaneció en silencio ante Sus enemigos y ante Sus jueces:</w:t>
      </w:r>
    </w:p>
    <w:p>
      <w:pPr>
        <w:pStyle w:val="TextBody"/>
        <w:numPr>
          <w:ilvl w:val="0"/>
          <w:numId w:val="7"/>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Ante Caifás (Marcos 14:60-61) –silencio ante el </w:t>
      </w:r>
      <w:r>
        <w:rPr>
          <w:rFonts w:eastAsia="Verdana" w:cs="Verdana" w:ascii="Verdana" w:hAnsi="Verdana"/>
          <w:b/>
          <w:bCs/>
          <w:i w:val="false"/>
          <w:iCs w:val="false"/>
          <w:caps w:val="false"/>
          <w:smallCaps w:val="false"/>
          <w:color w:val="FF0000"/>
          <w:spacing w:val="0"/>
          <w:sz w:val="20"/>
          <w:szCs w:val="20"/>
          <w:lang w:val="es-MX"/>
        </w:rPr>
        <w:t>prejuicio</w:t>
      </w:r>
    </w:p>
    <w:p>
      <w:pPr>
        <w:pStyle w:val="TextBody"/>
        <w:numPr>
          <w:ilvl w:val="0"/>
          <w:numId w:val="7"/>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Ante Pilato (Marcos 15:3-5)     –silencio ante la </w:t>
      </w:r>
      <w:r>
        <w:rPr>
          <w:rFonts w:eastAsia="Verdana" w:cs="Verdana" w:ascii="Verdana" w:hAnsi="Verdana"/>
          <w:b/>
          <w:bCs/>
          <w:i w:val="false"/>
          <w:iCs w:val="false"/>
          <w:caps w:val="false"/>
          <w:smallCaps w:val="false"/>
          <w:color w:val="FF0000"/>
          <w:spacing w:val="0"/>
          <w:sz w:val="20"/>
          <w:szCs w:val="20"/>
          <w:lang w:val="es-MX"/>
        </w:rPr>
        <w:t>política</w:t>
      </w:r>
    </w:p>
    <w:p>
      <w:pPr>
        <w:pStyle w:val="TextBody"/>
        <w:numPr>
          <w:ilvl w:val="0"/>
          <w:numId w:val="7"/>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Ante Herodes (Lucas 23:8-10) –silencio ante la </w:t>
      </w:r>
      <w:r>
        <w:rPr>
          <w:rFonts w:eastAsia="Verdana" w:cs="Verdana" w:ascii="Verdana" w:hAnsi="Verdana"/>
          <w:b/>
          <w:bCs/>
          <w:i w:val="false"/>
          <w:iCs w:val="false"/>
          <w:caps w:val="false"/>
          <w:smallCaps w:val="false"/>
          <w:color w:val="FF0000"/>
          <w:spacing w:val="0"/>
          <w:sz w:val="20"/>
          <w:szCs w:val="20"/>
          <w:lang w:val="es-MX"/>
        </w:rPr>
        <w:t>curiosidad</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versículo de Isaías 53 habla del extraño silencio de nuestro Señor ante Sus acusadores? ______  Comparar 1 Pedro 2:22-2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Juramento Solemn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un período de silencio, el Sumo Sacerdote volvió a hablar (leer Mateo 26:63) Esta vez Caifás puso a Jesús “bajo juramento” (“Te conjuro”), el juramento más importante y solemne de todos, es decir, “</w:t>
      </w:r>
      <w:r>
        <w:rPr>
          <w:rFonts w:eastAsia="Verdana" w:cs="Verdana" w:ascii="Verdana" w:hAnsi="Verdana"/>
          <w:b/>
          <w:bCs/>
          <w:i w:val="false"/>
          <w:iCs w:val="false"/>
          <w:caps w:val="false"/>
          <w:smallCaps w:val="false"/>
          <w:color w:val="000000"/>
          <w:spacing w:val="0"/>
          <w:sz w:val="20"/>
          <w:szCs w:val="20"/>
          <w:lang w:val="es-MX"/>
        </w:rPr>
        <w:t>por el Dios viviente</w:t>
      </w:r>
      <w:r>
        <w:rPr>
          <w:rFonts w:eastAsia="Verdana" w:cs="Verdana" w:ascii="Verdana" w:hAnsi="Verdana"/>
          <w:b w:val="false"/>
          <w:bCs w:val="false"/>
          <w:i w:val="false"/>
          <w:iCs w:val="false"/>
          <w:caps w:val="false"/>
          <w:smallCaps w:val="false"/>
          <w:color w:val="000000"/>
          <w:spacing w:val="0"/>
          <w:sz w:val="20"/>
          <w:szCs w:val="20"/>
          <w:lang w:val="es-MX"/>
        </w:rPr>
        <w:t>”. ¿Cuál pregunta sumamente importante se le exigió a Jesús responder ahora (Mateo 26:63)? _____________________________________________ El Señor sabía que era imposible que permaneciera en silencio ahora. ÉL no podía negar Quién er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Qué respuesta dio el Señor (Mateo 26:64)? T___ L___ H______ D________ (en otras palabras, “lo que has dicho es cierto”. Comparar Marcos 14:62: Jesús dijo, “______ _________”). </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esús se refirió también a Sí Mismo como el Hijo del Hombre que vendría nuevamente a juzgar al mundo (Mateo 26:64 y Daniel 7:13-1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Su Gran Deli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an pronto como Jesús hiciera Su gran afirmación, el Sumo Sacerdote dio su </w:t>
      </w:r>
      <w:r>
        <w:rPr>
          <w:rFonts w:eastAsia="Verdana" w:cs="Verdana" w:ascii="Verdana" w:hAnsi="Verdana"/>
          <w:b/>
          <w:bCs/>
          <w:i w:val="false"/>
          <w:iCs w:val="false"/>
          <w:caps w:val="false"/>
          <w:smallCaps w:val="false"/>
          <w:color w:val="000000"/>
          <w:spacing w:val="0"/>
          <w:sz w:val="20"/>
          <w:szCs w:val="20"/>
          <w:lang w:val="es-MX"/>
        </w:rPr>
        <w:t>veredicto</w:t>
      </w:r>
      <w:r>
        <w:rPr>
          <w:rFonts w:eastAsia="Verdana" w:cs="Verdana" w:ascii="Verdana" w:hAnsi="Verdana"/>
          <w:b w:val="false"/>
          <w:bCs w:val="false"/>
          <w:i w:val="false"/>
          <w:iCs w:val="false"/>
          <w:caps w:val="false"/>
          <w:smallCaps w:val="false"/>
          <w:color w:val="000000"/>
          <w:spacing w:val="0"/>
          <w:sz w:val="20"/>
          <w:szCs w:val="20"/>
          <w:lang w:val="es-MX"/>
        </w:rPr>
        <w:t> (Mateo 26:6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ES CULPABLE DE B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tonces el Concilio pronunció la </w:t>
      </w:r>
      <w:r>
        <w:rPr>
          <w:rFonts w:eastAsia="Verdana" w:cs="Verdana" w:ascii="Verdana" w:hAnsi="Verdana"/>
          <w:b/>
          <w:bCs/>
          <w:i w:val="false"/>
          <w:iCs w:val="false"/>
          <w:caps w:val="false"/>
          <w:smallCaps w:val="false"/>
          <w:color w:val="000000"/>
          <w:spacing w:val="0"/>
          <w:sz w:val="20"/>
          <w:szCs w:val="20"/>
          <w:lang w:val="es-MX"/>
        </w:rPr>
        <w:t>sentencia</w:t>
      </w:r>
      <w:r>
        <w:rPr>
          <w:rFonts w:eastAsia="Verdana" w:cs="Verdana" w:ascii="Verdana" w:hAnsi="Verdana"/>
          <w:b w:val="false"/>
          <w:bCs w:val="false"/>
          <w:i w:val="false"/>
          <w:iCs w:val="false"/>
          <w:caps w:val="false"/>
          <w:smallCaps w:val="false"/>
          <w:color w:val="000000"/>
          <w:spacing w:val="0"/>
          <w:sz w:val="20"/>
          <w:szCs w:val="20"/>
          <w:lang w:val="es-MX"/>
        </w:rPr>
        <w:t> (Mateo 26:6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ES REO DE M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w:t>
      </w:r>
      <w:r>
        <w:rPr>
          <w:rFonts w:eastAsia="Verdana" w:cs="Verdana" w:ascii="Verdana" w:hAnsi="Verdana"/>
          <w:b w:val="false"/>
          <w:bCs w:val="false"/>
          <w:i/>
          <w:iCs/>
          <w:caps w:val="false"/>
          <w:smallCaps w:val="false"/>
          <w:color w:val="000000"/>
          <w:spacing w:val="0"/>
          <w:sz w:val="20"/>
          <w:szCs w:val="20"/>
          <w:lang w:val="es-MX"/>
        </w:rPr>
        <w:t>Nota</w:t>
      </w:r>
      <w:r>
        <w:rPr>
          <w:rFonts w:eastAsia="Verdana" w:cs="Verdana" w:ascii="Verdana" w:hAnsi="Verdana"/>
          <w:b w:val="false"/>
          <w:bCs w:val="false"/>
          <w:i w:val="false"/>
          <w:iCs w:val="false"/>
          <w:caps w:val="false"/>
          <w:smallCaps w:val="false"/>
          <w:color w:val="000000"/>
          <w:spacing w:val="0"/>
          <w:sz w:val="20"/>
          <w:szCs w:val="20"/>
          <w:lang w:val="es-MX"/>
        </w:rPr>
        <w:t>: Dijeron, “merece la muerte”, refiriéndose al castigo que ellos pensaron que </w:t>
      </w:r>
      <w:r>
        <w:rPr>
          <w:rFonts w:eastAsia="Verdana" w:cs="Verdana" w:ascii="Verdana" w:hAnsi="Verdana"/>
          <w:b/>
          <w:bCs/>
          <w:i w:val="false"/>
          <w:iCs w:val="false"/>
          <w:caps w:val="false"/>
          <w:smallCaps w:val="false"/>
          <w:color w:val="000000"/>
          <w:spacing w:val="0"/>
          <w:sz w:val="20"/>
          <w:szCs w:val="20"/>
          <w:lang w:val="es-MX"/>
        </w:rPr>
        <w:t>ÉL</w:t>
      </w:r>
      <w:r>
        <w:rPr>
          <w:rFonts w:eastAsia="Verdana" w:cs="Verdana" w:ascii="Verdana" w:hAnsi="Verdana"/>
          <w:b w:val="false"/>
          <w:bCs w:val="false"/>
          <w:i w:val="false"/>
          <w:iCs w:val="false"/>
          <w:caps w:val="false"/>
          <w:smallCaps w:val="false"/>
          <w:color w:val="000000"/>
          <w:spacing w:val="0"/>
          <w:sz w:val="20"/>
          <w:szCs w:val="20"/>
          <w:lang w:val="es-MX"/>
        </w:rPr>
        <w:t> merecía. En realidad es el castigo que </w:t>
      </w:r>
      <w:r>
        <w:rPr>
          <w:rFonts w:eastAsia="Verdana" w:cs="Verdana" w:ascii="Verdana" w:hAnsi="Verdana"/>
          <w:b/>
          <w:bCs/>
          <w:i w:val="false"/>
          <w:iCs w:val="false"/>
          <w:caps w:val="false"/>
          <w:smallCaps w:val="false"/>
          <w:color w:val="000000"/>
          <w:spacing w:val="0"/>
          <w:sz w:val="20"/>
          <w:szCs w:val="20"/>
          <w:lang w:val="es-MX"/>
        </w:rPr>
        <w:t>nosotros</w:t>
      </w:r>
      <w:r>
        <w:rPr>
          <w:rFonts w:eastAsia="Verdana" w:cs="Verdana" w:ascii="Verdana" w:hAnsi="Verdana"/>
          <w:b w:val="false"/>
          <w:bCs w:val="false"/>
          <w:i w:val="false"/>
          <w:iCs w:val="false"/>
          <w:caps w:val="false"/>
          <w:smallCaps w:val="false"/>
          <w:color w:val="000000"/>
          <w:spacing w:val="0"/>
          <w:sz w:val="20"/>
          <w:szCs w:val="20"/>
          <w:lang w:val="es-MX"/>
        </w:rPr>
        <w:t> merecemos. Romanos 1:32; 6:2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Su gran delito? El aseguró ser el Mesías (el Rey ungido de Dios), el Hijo de Dios. Cuando los criminales eran crucificados, el cargo o la acusación seescribía sobre sus cabezas. Por ejemplo, si un hombre mataba a alguien intencionalmente, ellos escribirían “Este es un ASESINO”. ¿Qué acusación fue escrita sobre la cabeza de Jesús (Mateo 27:37)?</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 ¡Ese fue Su deli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pronunciar la sentencia, Sus acusadores se quitaron sus máscaras religiosas y comenzaron a mostrarse como los repugnantes monstruos que realmente eran. Comenzó a revelarse su verdadero carácter y su terrible depravación. Primero empezaron a E_____________ en el rostro (Mateo 26:67). No hay insulto más grande que éste, salvo mesarle la barba de Sus mejillas (como se menciona en Isaías 50:6, pero no en los evangelios). También le dieron de puñetazos (Mateo 26:67), lo que significa que apretaron sus puños y golpearon al Señor como un boxeador golpearía a su oponente, pero sin la moderación de los guantes. Otros lo abofetearon y mientras lo castigaban con sus puños y con sus manos, se burlaban de ÉL y se reían de ÉL y empezaron a jugar con É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Incluso le V_________________ los ojos (Lucas 22:64) y jugaron un sádico y cruel juego de la gallina ciega (un juego de grupo en el cual un jugador con los ojos vendados trata de agarrar e identificar a otro jugador). “Si eres el Hijo de Dios como acabas de decir, dime mi nombre”, mientras uno tras otro lo abofeteaba y golpeaba (Marcos 14:65). Cristo podría fácilmente haberles dicho sus nombres (lo cual les habría sorprendido), pero ÉL nuevamente permaneció en silencio y soportó con indulgencia este horrible proceder. La Biblia ni siquiera nos dice todas las cosas que ellos le hicieron o dijeron. Solamente dice, “y decían _____________ otras ____________ injuriándole” (Lucas 22:65). Es evidente quién era realmente culpable de blasfemia. ¿Sabía el Señor de antemano que estas cosas le sucederían  (Marcos 10:34; Lucas 18:32)? _______</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Alrededor de este mismo momento Jesús recibió un trato vergonzoso de parte de alguien que era Su amigo (comparar Lucas 22:54-6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3) Jesús Ante Caifás Y El Sanedrín (Juicio Final Al Amanece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concilio o Sanedrín se juntaron para una reunión más. ¿Cuándo tuvo lugar ésto (Marcos 15:1; Mateo 27:1; Lucas 22:66)? ____________________________ Jesús estuvo despierto toda esa noche y además de todas las burlas y los golpes y el abuso, se agregaron el cansancio y la fatiga físicos por haber estado sin dormir durante tantas hor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Los líderes judíos sabían que su juicio nocturno era ilegal, de modo que tan pronto fue de día, ellos condenaron rápidamente otra vez a Cristo, tal como lo habían hecho antes (leer Lucas 22:66-71). </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Su decisión fue entregar a Jesús ____ ___________ (Mateo 27:1), y todo lo que necesitaban ahora era el permiso y la ayuda de las autoridades romanas para llevarlo a cab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4) Jesús Ante Pilato La Primera Vez</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judíos ataron a Jesús y lo levaron a Pilato, el G________________ romano (Mateo 27:2). En Juan 18:28 se nos dice que estos judíos no querían entrar en el palacio de un gentil para no __________________________. ¿Hueles alguna hipocresía en esta demostración de piedad? Aquí están ellos, involucrados en el peor crimen conocido en la raza humana, y están preocupados de contaminarse en un palacio pagano. ¡Si ya estaban contaminados hasta el límite! Su única esperanza era caer a los pies de su Prisionero atado y clamar por misericordia y perdón. Pero esta es </w:t>
      </w:r>
      <w:r>
        <w:rPr>
          <w:rFonts w:eastAsia="Verdana" w:cs="Verdana" w:ascii="Verdana" w:hAnsi="Verdana"/>
          <w:b/>
          <w:bCs/>
          <w:i w:val="false"/>
          <w:iCs w:val="false"/>
          <w:caps w:val="false"/>
          <w:smallCaps w:val="false"/>
          <w:color w:val="000000"/>
          <w:spacing w:val="0"/>
          <w:sz w:val="20"/>
          <w:szCs w:val="20"/>
          <w:lang w:val="es-MX"/>
        </w:rPr>
        <w:t>la tragedia de la religión</w:t>
      </w:r>
      <w:r>
        <w:rPr>
          <w:rFonts w:eastAsia="Verdana" w:cs="Verdana" w:ascii="Verdana" w:hAnsi="Verdana"/>
          <w:b w:val="false"/>
          <w:bCs w:val="false"/>
          <w:i w:val="false"/>
          <w:iCs w:val="false"/>
          <w:caps w:val="false"/>
          <w:smallCaps w:val="false"/>
          <w:color w:val="000000"/>
          <w:spacing w:val="0"/>
          <w:sz w:val="20"/>
          <w:szCs w:val="20"/>
          <w:lang w:val="es-MX"/>
        </w:rPr>
        <w:t> cuando los hombres tratan de disimular un corazón corrupto en vez de enfrentar a un Dios san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ilato preguntó primero cual era el cargo o la acusación (Juan 18:29). ¿De qué es culpable este hombre? Su pregunta era correcta, pero observa cómo los judíos tratan de evadirla (ver Juan 18:30). Ellos sabían que su acusación de </w:t>
      </w:r>
      <w:r>
        <w:rPr>
          <w:rFonts w:eastAsia="Verdana" w:cs="Verdana" w:ascii="Verdana" w:hAnsi="Verdana"/>
          <w:b/>
          <w:bCs/>
          <w:i w:val="false"/>
          <w:iCs w:val="false"/>
          <w:caps w:val="false"/>
          <w:smallCaps w:val="false"/>
          <w:color w:val="000000"/>
          <w:spacing w:val="0"/>
          <w:sz w:val="20"/>
          <w:szCs w:val="20"/>
          <w:lang w:val="es-MX"/>
        </w:rPr>
        <w:t>blasfemia</w:t>
      </w:r>
      <w:r>
        <w:rPr>
          <w:rFonts w:eastAsia="Verdana" w:cs="Verdana" w:ascii="Verdana" w:hAnsi="Verdana"/>
          <w:b w:val="false"/>
          <w:bCs w:val="false"/>
          <w:i w:val="false"/>
          <w:iCs w:val="false"/>
          <w:caps w:val="false"/>
          <w:smallCaps w:val="false"/>
          <w:color w:val="000000"/>
          <w:spacing w:val="0"/>
          <w:sz w:val="20"/>
          <w:szCs w:val="20"/>
          <w:lang w:val="es-MX"/>
        </w:rPr>
        <w:t> no preocuparía mayormente a Pilato. Ellos tienen que tratar de alguna manera hacer aparecer a Cristo como un enemigo de Roma. De modo que, de acuerdo con Lucas 23:2, su acusación formal consistió de tres denuncias:</w:t>
      </w:r>
    </w:p>
    <w:p>
      <w:pPr>
        <w:pStyle w:val="TextBody"/>
        <w:numPr>
          <w:ilvl w:val="0"/>
          <w:numId w:val="8"/>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w:t>
      </w:r>
    </w:p>
    <w:p>
      <w:pPr>
        <w:pStyle w:val="TextBody"/>
        <w:numPr>
          <w:ilvl w:val="0"/>
          <w:numId w:val="8"/>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w:t>
        <w:br/>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Comparar Lucas 20:19-26)</w:t>
      </w:r>
    </w:p>
    <w:p>
      <w:pPr>
        <w:pStyle w:val="TextBody"/>
        <w:numPr>
          <w:ilvl w:val="0"/>
          <w:numId w:val="8"/>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rimera acusación no era específica. La segunda acusación era obviamente falsa. Solamente la tercera acusación podría haber sido de alguna preocupación para Pilato, porque cualquiera que buscara ser “Rey”, sería una amenaza para el gobierno roman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imero Pilato esperaba entregar a Jesús a los judíos y dejar que ellos trataran con ÉL según sus leyes (Juan 18:31). Esto habría sido posible, si no hubiese sido por el hecho de que los judíos demandaban la pena de muerte. Pero, ¿por qué los judíos no podían matar a Jesús (Juan 18:31)? ____________________________________________ ¿Quién era el único que podía ejecutar la pena de muerte? _______________________ ¿Qué método usaban los romanos para ejecutar a los criminales (Lucas 23:33)? _____________________________ ¿Dijo Jesús de antemano de qué muerte iba a morir (Juan 18:32)? ______ Comparar Juan 3:14; 12:32; Mateo 20:19. Si los judíos hubiesen matado a Jesús, ¿qué método habrían usado (Juan 8:59; 10:31)? __________________________________ Este mismo método se usó contra E________________ (Hechos 7:58-59), aún sin el permiso de Roma.</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ilato entonces se dio cuenta de que tendría que tratar con este caso, de modo que se encontró con Jesús en su palacio para interrogarlo acerca del tercer cargo que presentaron contra ÉL los judíos, “¿Eres tú el ________ de los judíos?” (Lucas 23:3). Jesús respondió a este punto, _____ lo __________ (Lucas 23:3- en otras palabras, “lo que tú dices es cierto”). Juan nos da la mayor información acerca de esta entrevista en Juan 18:33-37). El Señor dejó muy en claro que ÉL era __________ (v.37) y que ÉL tenía un _____________ (v.36), pero también explicó que Sus súbditos no eran militantes que tuviesen la intención de luchar contra los judíos o contra Roma (v.36). Un Rey así no era una amenaza para Pilato, de modo que anunció su veredicto de “NO ES CULPABLE” (Juan 18:38).</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Los judíos no podían estar satisfechos hasta que Jesús fuese clavado a una cruz romana. </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su premura, sucedió que mencionaron una palabra que hizo surgir un pensamiento en la mente de Pilato. Leer Lucas 23:5-6 y escribe esta palabra clave que se encuentra en el versículo 5: _________________ Con esta información Pilato estuvo en condiciones de enviar al Acusado a otro juez má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5) Jesús Ante Herode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cede que en esos días Herodes el Tetrarca estaba en ____________________ (Lucas 23:7). ¿Por qué se alegró Herodes de ver a Jesús (Lucas 23:8)? ________________________________ ¿Qué milagros hizo Jesús ante sus ojos? _________________ ¿Qué cosas asombrosas dijo Jesús a este hombre (Lucas 23:9)? ____________ ¿Satisfizo el Señor la curiosidad pecaminosa de este hombre que había asesinado a Juan el Bautista? ______ Lo único que Herodes ganó de esta entrevista fue un nuevo A___________ (Lucas 23:1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3</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Lucas 23:11, Herodes su unió a sus soldados para burlarse del Rey y para vestirlo en relucientes y espléndidas ropas. La Z_________ (la palabra con la que Jesús solía describir a Herodes, ver Lucas 13:32) tuvo su diversión. Finalmente lo enviaron nuevamente a ___________ (Lucas 23:11).</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6) Jesús Ante Pilato Por Segunda Vez</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3</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iertamente, Pilato no estaba tan contento de ver a Jesús, como lo había estado Herodes (comparar Lucas 23:8).  Después de haber sido examinado por ambos, Pilato y Herodes, el veredicto seguía siendo: “NO ES CULPABLE” (Lucas 23:14-15), de modo que Pilato quería soltarlo. Pilato sabía quienes eran realmente los culpables (Marcos 15:10; Mateo 27:18), y tenía la esperanza de persuadir al pueblo de que Jesús debería ser soltado y no el asesino Barrabás (Marcos 15:6-10). Equivocadamente ofreció ____________________ antes de soltarle (Lucas 23:16), aunque acababa de decir que Jesús no era culpable (Lucas 23:15). De modo que Pilato quiso castigar al inocente para apaciguar a la gente. Sin embargo, los judíos sobrepasaron a Pilato en su malvada injusticia, Ellos querían crucificar al Inocente y soltar al asesino culpable (Mateo 27:20-21; Hechos 3:14-1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Plan De Pilato #4</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siguiente estrategia de Pilato era azotar severamente a Jesús, con la esperanza de que los judíos tuvieran compasión de ÉL y consideraran esto como suficiente castigo, para que ÉL luego pudiera ser soltado. De modo que tomó a Jesús y le ______________ (Juan 19: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bominable Abuso #4</w:t>
      </w:r>
    </w:p>
    <w:p>
      <w:pPr>
        <w:pStyle w:val="TextBody"/>
        <w:ind w:left="0" w:right="0" w:hanging="0"/>
        <w:jc w:val="both"/>
        <w:rPr>
          <w:caps w:val="false"/>
          <w:smallCaps w:val="false"/>
          <w:color w:val="8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Nada era más terrible que el látigo romano, con excepción de la cruz romana. Considere lo siguiente:</w:t>
      </w:r>
    </w:p>
    <w:p>
      <w:pPr>
        <w:pStyle w:val="TextBody"/>
        <w:ind w:left="0" w:right="0" w:hanging="0"/>
        <w:jc w:val="both"/>
        <w:rPr>
          <w:caps w:val="false"/>
          <w:smallCaps w:val="false"/>
          <w:color w:val="800000"/>
          <w:spacing w:val="0"/>
          <w:lang w:val="es-MX"/>
        </w:rPr>
      </w:pPr>
      <w:r>
        <w:rPr>
          <w:caps w:val="false"/>
          <w:smallCaps w:val="false"/>
          <w:color w:val="800000"/>
          <w:spacing w:val="0"/>
          <w:lang w:val="es-MX"/>
        </w:rPr>
        <w:t>“</w:t>
      </w:r>
      <w:r>
        <w:rPr>
          <w:rFonts w:eastAsia="Verdana" w:cs="Verdana" w:ascii="Verdana" w:hAnsi="Verdana"/>
          <w:b w:val="false"/>
          <w:bCs w:val="false"/>
          <w:i w:val="false"/>
          <w:iCs w:val="false"/>
          <w:caps w:val="false"/>
          <w:smallCaps w:val="false"/>
          <w:color w:val="800000"/>
          <w:spacing w:val="0"/>
          <w:sz w:val="20"/>
          <w:szCs w:val="20"/>
          <w:lang w:val="es-MX"/>
        </w:rPr>
        <w:t>Esos latigazos eran una horrible tortura. El látigo romano consistía de un mango corto unido a varias correas, cuyos extremos tenían atados pedazos de plomo o cobre y pedazos de huesos muy filudos. Los azotes se daban mayormente en la espalda desnuda e inclinada. A veces el cuerpo era desgarrado y lacerado a tal extremo, que las venas y arterias internas- a veces aún las entrañas y los órganos interiores- quedaban expuestos. Esta flagelación, de la cual estaban eximidos los ciudadanos romanos, muchas veces tenía como resultado la muerte” (William Hendriksen, </w:t>
      </w:r>
      <w:r>
        <w:rPr>
          <w:rFonts w:eastAsia="Verdana" w:cs="Verdana" w:ascii="Verdana" w:hAnsi="Verdana"/>
          <w:b w:val="false"/>
          <w:bCs w:val="false"/>
          <w:i/>
          <w:iCs/>
          <w:caps w:val="false"/>
          <w:smallCaps w:val="false"/>
          <w:color w:val="800000"/>
          <w:spacing w:val="0"/>
          <w:sz w:val="20"/>
          <w:szCs w:val="20"/>
          <w:lang w:val="es-MX"/>
        </w:rPr>
        <w:t>John</w:t>
      </w:r>
      <w:r>
        <w:rPr>
          <w:rFonts w:eastAsia="Verdana" w:cs="Verdana" w:ascii="Verdana" w:hAnsi="Verdana"/>
          <w:b w:val="false"/>
          <w:bCs w:val="false"/>
          <w:i w:val="false"/>
          <w:iCs w:val="false"/>
          <w:caps w:val="false"/>
          <w:smallCaps w:val="false"/>
          <w:color w:val="800000"/>
          <w:spacing w:val="0"/>
          <w:sz w:val="20"/>
          <w:szCs w:val="20"/>
          <w:lang w:val="es-MX"/>
        </w:rPr>
        <w:t>, p.414).</w:t>
      </w:r>
    </w:p>
    <w:p>
      <w:pPr>
        <w:pStyle w:val="TextBody"/>
        <w:ind w:left="0" w:right="0" w:hanging="0"/>
        <w:jc w:val="both"/>
        <w:rPr>
          <w:caps w:val="false"/>
          <w:smallCaps w:val="false"/>
          <w:color w:val="800000"/>
          <w:spacing w:val="0"/>
          <w:lang w:val="es-MX"/>
        </w:rPr>
      </w:pPr>
      <w:r>
        <w:rPr>
          <w:caps w:val="false"/>
          <w:smallCaps w:val="false"/>
          <w:color w:val="800000"/>
          <w:spacing w:val="0"/>
          <w:lang w:val="es-MX"/>
        </w:rPr>
        <w:t>“</w:t>
      </w:r>
      <w:r>
        <w:rPr>
          <w:rFonts w:eastAsia="Verdana" w:cs="Verdana" w:ascii="Verdana" w:hAnsi="Verdana"/>
          <w:b w:val="false"/>
          <w:bCs w:val="false"/>
          <w:i w:val="false"/>
          <w:iCs w:val="false"/>
          <w:caps w:val="false"/>
          <w:smallCaps w:val="false"/>
          <w:color w:val="800000"/>
          <w:spacing w:val="0"/>
          <w:sz w:val="20"/>
          <w:szCs w:val="20"/>
          <w:lang w:val="es-MX"/>
        </w:rPr>
        <w:t>Despojada de vestiduras, la víctima era forzada a doblarse sobre un pilar bajo, mientras un látigo de mango corto con varias correas, tachonado con objetos cortantes, era usado para azotar y lacerar la espalda. La ley romana no ponía límites a la cantidad de golpes que se administraban”. –(D.Edmunb Hiebert, </w:t>
      </w:r>
      <w:r>
        <w:rPr>
          <w:rFonts w:eastAsia="Verdana" w:cs="Verdana" w:ascii="Verdana" w:hAnsi="Verdana"/>
          <w:b w:val="false"/>
          <w:bCs w:val="false"/>
          <w:i/>
          <w:iCs/>
          <w:caps w:val="false"/>
          <w:smallCaps w:val="false"/>
          <w:color w:val="800000"/>
          <w:spacing w:val="0"/>
          <w:sz w:val="20"/>
          <w:szCs w:val="20"/>
          <w:lang w:val="es-MX"/>
        </w:rPr>
        <w:t>Mark</w:t>
      </w:r>
      <w:r>
        <w:rPr>
          <w:rFonts w:eastAsia="Verdana" w:cs="Verdana" w:ascii="Verdana" w:hAnsi="Verdana"/>
          <w:b w:val="false"/>
          <w:bCs w:val="false"/>
          <w:i w:val="false"/>
          <w:iCs w:val="false"/>
          <w:caps w:val="false"/>
          <w:smallCaps w:val="false"/>
          <w:color w:val="800000"/>
          <w:spacing w:val="0"/>
          <w:sz w:val="20"/>
          <w:szCs w:val="20"/>
          <w:lang w:val="es-MX"/>
        </w:rPr>
        <w:t>, p. 384).</w:t>
      </w:r>
    </w:p>
    <w:p>
      <w:pPr>
        <w:pStyle w:val="TextBody"/>
        <w:ind w:left="0" w:right="0" w:hanging="0"/>
        <w:jc w:val="both"/>
        <w:rPr/>
      </w:pPr>
      <w:r>
        <w:rPr>
          <w:caps w:val="false"/>
          <w:smallCaps w:val="false"/>
          <w:color w:val="800000"/>
          <w:spacing w:val="0"/>
          <w:lang w:val="es-MX"/>
        </w:rPr>
        <w:t>“</w:t>
      </w:r>
      <w:r>
        <w:rPr>
          <w:rFonts w:eastAsia="Verdana" w:cs="Verdana" w:ascii="Verdana" w:hAnsi="Verdana"/>
          <w:b w:val="false"/>
          <w:bCs w:val="false"/>
          <w:i w:val="false"/>
          <w:iCs w:val="false"/>
          <w:caps w:val="false"/>
          <w:smallCaps w:val="false"/>
          <w:color w:val="800000"/>
          <w:spacing w:val="0"/>
          <w:sz w:val="20"/>
          <w:szCs w:val="20"/>
          <w:lang w:val="es-MX"/>
        </w:rPr>
        <w:t>Un látigo es un implemento romano usado para un severo castigo físico… El castigo era tan espantoso que la victima usualmente se desmayaba y no era raro que falleciera durante el castigo”. (Internacional Standard Bible Encyclopaedia, Vol,IV, p.270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mparar Salmo 129:3. Que Jesús fuera azotado puede ayudar a explicar por qué Él no pudo llevar Su cruz hasta el Calvario.</w:t>
      </w:r>
    </w:p>
    <w:p>
      <w:pPr>
        <w:pStyle w:val="Contenidodelatabla"/>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br/>
        <w:t>Muchas veces se piensa que Isaías 53:5 es una referencia a los azotes que Jesús recibió de mano de los romanos. Dice, “Por Su ____________ fuimos nosotros _____________________”. Sin embargo, es mejor entender que esto se refiere al terrible castigo que Cristo recibió de mano de Dios el Padre cuando ÉL llevó nuestros pecados en Su cuerpo sobre el madero en la cruz del Calvario. El énfasis principal de Isaías 53 no se refiere a lo que los romanos hicieron a Jesús, sino lo que Dios el Padre hizo a Jesús. ÉL fue azotado y herido por Dios (v.4), aunque sabemos que en Su juicio ÉL fue azotado por los romanos. Aunque durante Sus juicios ÉL fue golpeado de diversas maneras por los romanos cuando le dieron de puñetazos y bofetadas y abusaron de Él, sin embargo Isaías 53 enfatiza que ÉL fue quebrantado por el Señor (v.10). El énfasis de Isaías 53 es sobre lo que DIOS le hizo—ver v.6 (“más Jehová cargó en él el pecado de todos nosotros”). Isaías 53:5 dice que el Mesías fue “herido por nuestras rebeliones, molido por nuestros pecados”. La clara enseñanza de la Biblia es que Cristo pagó la pena por nuestros pecados cuando ÉL murió en la cruz, no antes de la cruz. Ver 1 Pedro 2:24—“llevó él mismo nuestros pecados en Su cuerpo sobre el madero” y ver también una más completa exposición sobre esto en el Capítulo 11 de estos estudios. Es en este mismo contexto que la última parte del v.5 dice que somos </w:t>
      </w:r>
      <w:r>
        <w:rPr>
          <w:rFonts w:eastAsia="Verdana" w:cs="Verdana" w:ascii="Verdana" w:hAnsi="Verdana"/>
          <w:b/>
          <w:bCs/>
          <w:sz w:val="20"/>
          <w:szCs w:val="20"/>
          <w:lang w:val="es-MX"/>
        </w:rPr>
        <w:t>curados por Sus llagas</w:t>
      </w:r>
      <w:r>
        <w:rPr>
          <w:rFonts w:eastAsia="Verdana" w:cs="Verdana" w:ascii="Verdana" w:hAnsi="Verdana"/>
          <w:sz w:val="20"/>
          <w:szCs w:val="20"/>
          <w:lang w:val="es-MX"/>
        </w:rPr>
        <w:t>, refiriéndose al castigo puesto sobre ÉL por el Padre cuando ÉL fue castigado como nuestro Sustituto. Esto también es confirmado por 1 Pedro 2:24 donde la frase de Isaías, “por cuya herida fuisteis sanados” es citada por Pedro. Este mismo versículo deja en claro que fue </w:t>
      </w:r>
      <w:r>
        <w:rPr>
          <w:rFonts w:eastAsia="Verdana" w:cs="Verdana" w:ascii="Verdana" w:hAnsi="Verdana"/>
          <w:b/>
          <w:bCs/>
          <w:sz w:val="20"/>
          <w:szCs w:val="20"/>
          <w:lang w:val="es-MX"/>
        </w:rPr>
        <w:t>en el madero</w:t>
      </w:r>
      <w:r>
        <w:rPr>
          <w:rFonts w:eastAsia="Verdana" w:cs="Verdana" w:ascii="Verdana" w:hAnsi="Verdana"/>
          <w:sz w:val="20"/>
          <w:szCs w:val="20"/>
          <w:lang w:val="es-MX"/>
        </w:rPr>
        <w:t> (cruz) que Él llevó nuestros pecados en Su cuerpo. De modo que concluimos que la llagas mencionadas en Isaías 53:5 son los golpes recibidos de Dios el Padre cuando murió por nuestros pecados y no los golpes recibidos de los azotes por mano de los romanos anteriores a la cruz.</w:t>
      </w:r>
    </w:p>
    <w:p>
      <w:pPr>
        <w:pStyle w:val="Contenidodelatabla"/>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William Kelly lo dijo de esta manera:</w:t>
      </w:r>
    </w:p>
    <w:p>
      <w:pPr>
        <w:pStyle w:val="TextBody"/>
        <w:pBdr>
          <w:top w:val="single" w:sz="6" w:space="1" w:color="000000"/>
          <w:left w:val="single" w:sz="6" w:space="5" w:color="000000"/>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Cuando se dice, “Por Sus llagas fuimos nosotros curados”, ¿es posible que un creyente pueda pensar que esto se refiera a que él fuera azotado por los soldados? Estas figuras que tanto aparecen en Isaías 53 expresan no sólo lo que los hombres hicieron a Jesús, sino lo que Él sufrió a manos de Jehová, cuando Él puso las iniquidades de los Suyos sobre el Mesías rechazado—figuras tomadas de lo que es común entre los hombres, pero sobre todo para expresar lo que ÉL Mismo se infligió. Jehová quiso quebrantarlo, ÉL fue quien lo afligió, y fue por las transgresiones de Su pueblo que ÉL fue molido. ÉL llevó el pecado de muchos (William Kelly, “El Día de la Expiación, Levítico 16”).</w:t>
      </w:r>
      <w:r>
        <w:rPr>
          <w:rFonts w:eastAsia="Verdana" w:cs="Verdana" w:ascii="Verdana" w:hAnsi="Verdana"/>
          <w:b/>
          <w:bCs/>
          <w:i w:val="false"/>
          <w:iCs w:val="false"/>
          <w:caps w:val="false"/>
          <w:smallCaps w:val="false"/>
          <w:color w:val="008000"/>
          <w:spacing w:val="0"/>
          <w:sz w:val="20"/>
          <w:szCs w:val="20"/>
          <w:lang w:val="es-MX"/>
        </w:rPr>
        <w:t>Abominable Abuso #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ara los romanos no fue suficiente azotarlo. Considere todo lo que ellos hiciero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w:t>
      </w:r>
      <w:r>
        <w:rPr>
          <w:rFonts w:eastAsia="Verdana" w:cs="Verdana" w:ascii="Verdana" w:hAnsi="Verdana"/>
          <w:b/>
          <w:bCs/>
          <w:i w:val="false"/>
          <w:iCs w:val="false"/>
          <w:caps w:val="false"/>
          <w:smallCaps w:val="false"/>
          <w:color w:val="000000"/>
          <w:spacing w:val="0"/>
          <w:sz w:val="20"/>
          <w:szCs w:val="20"/>
          <w:lang w:val="es-MX"/>
        </w:rPr>
        <w:t>Lo vistieron</w:t>
      </w:r>
      <w:r>
        <w:rPr>
          <w:rFonts w:eastAsia="Verdana" w:cs="Verdana" w:ascii="Verdana" w:hAnsi="Verdana"/>
          <w:b w:val="false"/>
          <w:bCs w:val="false"/>
          <w:i w:val="false"/>
          <w:iCs w:val="false"/>
          <w:caps w:val="false"/>
          <w:smallCaps w:val="false"/>
          <w:color w:val="000000"/>
          <w:spacing w:val="0"/>
          <w:sz w:val="20"/>
          <w:szCs w:val="20"/>
          <w:lang w:val="es-MX"/>
        </w:rPr>
        <w:t> con ropas de púrpura (Marcos 15:17; Mateo 27:28). Echándole encima esto al Salvador después de haber sido azotado, ciertamente tiene que haberle causado dolo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w:t>
      </w:r>
      <w:r>
        <w:rPr>
          <w:rFonts w:eastAsia="Verdana" w:cs="Verdana" w:ascii="Verdana" w:hAnsi="Verdana"/>
          <w:b/>
          <w:bCs/>
          <w:i w:val="false"/>
          <w:iCs w:val="false"/>
          <w:caps w:val="false"/>
          <w:smallCaps w:val="false"/>
          <w:color w:val="000000"/>
          <w:spacing w:val="0"/>
          <w:sz w:val="20"/>
          <w:szCs w:val="20"/>
          <w:lang w:val="es-MX"/>
        </w:rPr>
        <w:t>Lo coronaron</w:t>
      </w:r>
      <w:r>
        <w:rPr>
          <w:rFonts w:eastAsia="Verdana" w:cs="Verdana" w:ascii="Verdana" w:hAnsi="Verdana"/>
          <w:b w:val="false"/>
          <w:bCs w:val="false"/>
          <w:i w:val="false"/>
          <w:iCs w:val="false"/>
          <w:caps w:val="false"/>
          <w:smallCaps w:val="false"/>
          <w:color w:val="000000"/>
          <w:spacing w:val="0"/>
          <w:sz w:val="20"/>
          <w:szCs w:val="20"/>
          <w:lang w:val="es-MX"/>
        </w:rPr>
        <w:t> con una _______________ tejida de ______________ (Marcos 15:17) y la presionaron sobre su cabez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w:t>
      </w:r>
      <w:r>
        <w:rPr>
          <w:rFonts w:eastAsia="Verdana" w:cs="Verdana" w:ascii="Verdana" w:hAnsi="Verdana"/>
          <w:b/>
          <w:bCs/>
          <w:i w:val="false"/>
          <w:iCs w:val="false"/>
          <w:caps w:val="false"/>
          <w:smallCaps w:val="false"/>
          <w:color w:val="000000"/>
          <w:spacing w:val="0"/>
          <w:sz w:val="20"/>
          <w:szCs w:val="20"/>
          <w:lang w:val="es-MX"/>
        </w:rPr>
        <w:t>Le pusieron un cetro</w:t>
      </w:r>
      <w:r>
        <w:rPr>
          <w:rFonts w:eastAsia="Verdana" w:cs="Verdana" w:ascii="Verdana" w:hAnsi="Verdana"/>
          <w:b w:val="false"/>
          <w:bCs w:val="false"/>
          <w:i w:val="false"/>
          <w:iCs w:val="false"/>
          <w:caps w:val="false"/>
          <w:smallCaps w:val="false"/>
          <w:color w:val="000000"/>
          <w:spacing w:val="0"/>
          <w:sz w:val="20"/>
          <w:szCs w:val="20"/>
          <w:lang w:val="es-MX"/>
        </w:rPr>
        <w:t> en la mano derecha. Habiendo forzado a Cristo a sentarse, ahora ponen en Su mano una __________ (Mateo 27:29), porque un rey tiene que tener un cet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w:t>
      </w:r>
      <w:r>
        <w:rPr>
          <w:rFonts w:eastAsia="Verdana" w:cs="Verdana" w:ascii="Verdana" w:hAnsi="Verdana"/>
          <w:b/>
          <w:bCs/>
          <w:i w:val="false"/>
          <w:iCs w:val="false"/>
          <w:caps w:val="false"/>
          <w:smallCaps w:val="false"/>
          <w:color w:val="000000"/>
          <w:spacing w:val="0"/>
          <w:sz w:val="20"/>
          <w:szCs w:val="20"/>
          <w:lang w:val="es-MX"/>
        </w:rPr>
        <w:t>Lo adoraron</w:t>
      </w:r>
      <w:r>
        <w:rPr>
          <w:rFonts w:eastAsia="Verdana" w:cs="Verdana" w:ascii="Verdana" w:hAnsi="Verdana"/>
          <w:b w:val="false"/>
          <w:bCs w:val="false"/>
          <w:i w:val="false"/>
          <w:iCs w:val="false"/>
          <w:caps w:val="false"/>
          <w:smallCaps w:val="false"/>
          <w:color w:val="000000"/>
          <w:spacing w:val="0"/>
          <w:sz w:val="20"/>
          <w:szCs w:val="20"/>
          <w:lang w:val="es-MX"/>
        </w:rPr>
        <w:t> burlándose cruelmente. Un soldado hincó su rodilla y dijo, “Salve, _______ de los _____________” (Mateo 27:29). Otro haría otro tanto y luego otro, hasta que todos hubiesen participado de esta burl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5) </w:t>
      </w:r>
      <w:r>
        <w:rPr>
          <w:rFonts w:eastAsia="Verdana" w:cs="Verdana" w:ascii="Verdana" w:hAnsi="Verdana"/>
          <w:b/>
          <w:bCs/>
          <w:i w:val="false"/>
          <w:iCs w:val="false"/>
          <w:caps w:val="false"/>
          <w:smallCaps w:val="false"/>
          <w:color w:val="000000"/>
          <w:spacing w:val="0"/>
          <w:sz w:val="20"/>
          <w:szCs w:val="20"/>
          <w:lang w:val="es-MX"/>
        </w:rPr>
        <w:t>Le escupieron</w:t>
      </w:r>
      <w:r>
        <w:rPr>
          <w:rFonts w:eastAsia="Verdana" w:cs="Verdana" w:ascii="Verdana" w:hAnsi="Verdana"/>
          <w:b w:val="false"/>
          <w:bCs w:val="false"/>
          <w:i w:val="false"/>
          <w:iCs w:val="false"/>
          <w:caps w:val="false"/>
          <w:smallCaps w:val="false"/>
          <w:color w:val="000000"/>
          <w:spacing w:val="0"/>
          <w:sz w:val="20"/>
          <w:szCs w:val="20"/>
          <w:lang w:val="es-MX"/>
        </w:rPr>
        <w:t>. Descendieron a un nivel más bajo que las bestias (Mateo 27:30). Cada soldado, cuando le llegaba su turno, después de levantarse de las rodillas, escupía el rostro del unigénito Hijo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6) </w:t>
      </w:r>
      <w:r>
        <w:rPr>
          <w:rFonts w:eastAsia="Verdana" w:cs="Verdana" w:ascii="Verdana" w:hAnsi="Verdana"/>
          <w:b/>
          <w:bCs/>
          <w:i w:val="false"/>
          <w:iCs w:val="false"/>
          <w:caps w:val="false"/>
          <w:smallCaps w:val="false"/>
          <w:color w:val="000000"/>
          <w:spacing w:val="0"/>
          <w:sz w:val="20"/>
          <w:szCs w:val="20"/>
          <w:lang w:val="es-MX"/>
        </w:rPr>
        <w:t>Le abofetearon</w:t>
      </w:r>
      <w:r>
        <w:rPr>
          <w:rFonts w:eastAsia="Verdana" w:cs="Verdana" w:ascii="Verdana" w:hAnsi="Verdana"/>
          <w:b w:val="false"/>
          <w:bCs w:val="false"/>
          <w:i w:val="false"/>
          <w:iCs w:val="false"/>
          <w:caps w:val="false"/>
          <w:smallCaps w:val="false"/>
          <w:color w:val="000000"/>
          <w:spacing w:val="0"/>
          <w:sz w:val="20"/>
          <w:szCs w:val="20"/>
          <w:lang w:val="es-MX"/>
        </w:rPr>
        <w:t> el rostro con sus manos (Juan 19:3), el mismo rostro que los judíos ya habían abofeteado y golpeado pocas horas antes. ¿Esto ayuda a explicar Isaías 52:14 y 53:2? ¿Crees que los retratos que muestran a Cristo muriendo en la cruz nos muestran el rostro del Salvador tal como era realment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7) </w:t>
      </w:r>
      <w:r>
        <w:rPr>
          <w:rFonts w:eastAsia="Verdana" w:cs="Verdana" w:ascii="Verdana" w:hAnsi="Verdana"/>
          <w:b/>
          <w:bCs/>
          <w:i w:val="false"/>
          <w:iCs w:val="false"/>
          <w:caps w:val="false"/>
          <w:smallCaps w:val="false"/>
          <w:color w:val="000000"/>
          <w:spacing w:val="0"/>
          <w:sz w:val="20"/>
          <w:szCs w:val="20"/>
          <w:lang w:val="es-MX"/>
        </w:rPr>
        <w:t>Lo golpearon</w:t>
      </w:r>
      <w:r>
        <w:rPr>
          <w:rFonts w:eastAsia="Verdana" w:cs="Verdana" w:ascii="Verdana" w:hAnsi="Verdana"/>
          <w:b w:val="false"/>
          <w:bCs w:val="false"/>
          <w:i w:val="false"/>
          <w:iCs w:val="false"/>
          <w:caps w:val="false"/>
          <w:smallCaps w:val="false"/>
          <w:color w:val="000000"/>
          <w:spacing w:val="0"/>
          <w:sz w:val="20"/>
          <w:szCs w:val="20"/>
          <w:lang w:val="es-MX"/>
        </w:rPr>
        <w:t>. Antes de que cada uno de estos burladores dejara su lugar ante Jesús, tomaba la caña de mano de la víctima y le golpeaba con ella en la cabeza como diciendo, “Qué clase de rey eres. Uno que es golpeado en la cabeza con su propio cetro”. Y cuando la fiera golpeaba a Jesús, las espinas se clavaban más en la carne. Todo esto hacían a quien ya había sido azotado. Ver Mateo 27:3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ro antes de sentir pena por Jesús, quizás deberíamos recordar que deberíamos sentir lástima más bien por estos soldados (ver Filipenses 2:9-11). Vendrá otro día cuando estos hombres doblarán nuevamente sus rodillas ante el REY, el Mismo del que ellos abusaron y se burlaron. Enfrentarán al Rey de Reyes en toda Su gloriosa majestad y poder e imponente santidad. ÉL será también su JUEZ.</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cedido todo esto, Pilato trajo a Cristo y lo exhibió ante la multitud y dijo, “he ________ el ________________” (Juan 19:5). Sin embargo, cuando los judíos vieron a Jesús golpeado y maltratado, ellos no tuvieron lástima (Juan 19:6). Ellos estarían solamente satisfechos una vez que </w:t>
      </w:r>
      <w:r>
        <w:rPr>
          <w:rFonts w:eastAsia="Verdana" w:cs="Verdana" w:ascii="Verdana" w:hAnsi="Verdana"/>
          <w:b/>
          <w:bCs/>
          <w:i w:val="false"/>
          <w:iCs w:val="false"/>
          <w:caps w:val="false"/>
          <w:smallCaps w:val="false"/>
          <w:color w:val="000000"/>
          <w:spacing w:val="0"/>
          <w:sz w:val="20"/>
          <w:szCs w:val="20"/>
          <w:lang w:val="es-MX"/>
        </w:rPr>
        <w:t>lo vieran en la cruz</w:t>
      </w:r>
      <w:r>
        <w:rPr>
          <w:rFonts w:eastAsia="Verdana" w:cs="Verdana" w:ascii="Verdana" w:hAnsi="Verdana"/>
          <w:b w:val="false"/>
          <w:bCs w:val="false"/>
          <w:i w:val="false"/>
          <w:iCs w:val="false"/>
          <w:caps w:val="false"/>
          <w:smallCaps w:val="false"/>
          <w:color w:val="000000"/>
          <w:spacing w:val="0"/>
          <w:sz w:val="20"/>
          <w:szCs w:val="20"/>
          <w:lang w:val="es-MX"/>
        </w:rPr>
        <w:t>. Ellos querían SANGRE. ¿Qué crimen había cometido? “Se hizo a Sí Mismo __________ de ____________” (Juan 19:7). ÉL aseguró ser el Hijo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Todos los esfuerzos de Pilato para soltar a Jesús fallaron (leer Juan 19:8-16).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Finalmente en su debilidad, todo lo que pudo hacer fue lavarse la manos (Mateo 27:24) y entregar a Jesús para ser crucificado. ¿Quién asumió la responsabilidad por este REY DE TODOS LOS CRÍMENES (Mateo 27:25)? _________________________________ Cuarenta años más tarde, más de un millón de judíos perecieron en las calles de Jerusalén (70 D.C.). Pilato fue presionado por la multitud a hacer lo que él sabía que estaba mal y por mucho que se lavara las manos, nunca podría limpiarlas. El pecado de los líderes judíos era aún M____________ (Juan 19:11), pero el pecado de Pilato era GRAND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2"/>
          <w:szCs w:val="22"/>
          <w:lang w:val="es-MX"/>
        </w:rPr>
        <w:t>*    *    *    *    *    *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hora que hemos estudiado los terribles juicios de Cristo, diga lo que ha aprendido sobre lo siguiente:</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terrible </w:t>
      </w:r>
      <w:r>
        <w:rPr>
          <w:rFonts w:eastAsia="Verdana" w:cs="Verdana" w:ascii="Verdana" w:hAnsi="Verdana"/>
          <w:b/>
          <w:bCs/>
          <w:i w:val="false"/>
          <w:iCs w:val="false"/>
          <w:caps w:val="false"/>
          <w:smallCaps w:val="false"/>
          <w:color w:val="000000"/>
          <w:spacing w:val="0"/>
          <w:sz w:val="20"/>
          <w:szCs w:val="20"/>
          <w:lang w:val="es-MX"/>
        </w:rPr>
        <w:t>depravación</w:t>
      </w:r>
      <w:r>
        <w:rPr>
          <w:rFonts w:eastAsia="Verdana" w:cs="Verdana" w:ascii="Verdana" w:hAnsi="Verdana"/>
          <w:b w:val="false"/>
          <w:bCs w:val="false"/>
          <w:i w:val="false"/>
          <w:iCs w:val="false"/>
          <w:caps w:val="false"/>
          <w:smallCaps w:val="false"/>
          <w:color w:val="000000"/>
          <w:spacing w:val="0"/>
          <w:sz w:val="20"/>
          <w:szCs w:val="20"/>
          <w:lang w:val="es-MX"/>
        </w:rPr>
        <w:t> (maldad, corrupción) del hombre</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absoluta impecabilidad e inocencia de Cristo</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gracia y el amor de Dios</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humildad de Cristo (Filipenses 2:8)</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diferencia entre la primera y la segunda venida de Cristo (comparar Mateo 26:64)</w:t>
      </w:r>
    </w:p>
    <w:p>
      <w:pPr>
        <w:pStyle w:val="TextBody"/>
        <w:numPr>
          <w:ilvl w:val="0"/>
          <w:numId w:val="9"/>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sufrimientos de Cristo (si ÉL sufrió tanto en Sus juicios, ¿cómo habrá sido la cruz?)</w:t>
      </w:r>
    </w:p>
    <w:p>
      <w:pPr>
        <w:pStyle w:val="TextBody"/>
        <w:numPr>
          <w:ilvl w:val="0"/>
          <w:numId w:val="9"/>
        </w:numPr>
        <w:tabs>
          <w:tab w:val="clear" w:pos="709"/>
          <w:tab w:val="left" w:pos="0" w:leader="none"/>
          <w:tab w:val="left" w:pos="707" w:leader="none"/>
        </w:tabs>
        <w:ind w:left="707"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La respuesta correcta cuando se es acusado falsamente o burlado (comparar 1 Pedro)</w:t>
      </w:r>
    </w:p>
    <w:p>
      <w:pPr>
        <w:pStyle w:val="TextBody"/>
        <w:ind w:left="0" w:right="0" w:hanging="0"/>
        <w:jc w:val="both"/>
        <w:rPr>
          <w:rFonts w:ascii="Verdana" w:hAnsi="Verdana" w:eastAsia="Verdana" w:cs="Verdana"/>
          <w:b/>
          <w:b/>
          <w:bCs/>
          <w:i w:val="false"/>
          <w:i w:val="false"/>
          <w:iCs w:val="false"/>
          <w:caps w:val="false"/>
          <w:smallCaps w:val="false"/>
          <w:color w:val="0000FF"/>
          <w:spacing w:val="0"/>
          <w:sz w:val="40"/>
          <w:szCs w:val="40"/>
          <w:lang w:val="es-MX"/>
        </w:rPr>
      </w:pPr>
      <w:r>
        <w:rPr>
          <w:rFonts w:eastAsia="Verdana" w:cs="Verdana" w:ascii="Verdana" w:hAnsi="Verdana"/>
          <w:b/>
          <w:bCs/>
          <w:i w:val="false"/>
          <w:iCs w:val="false"/>
          <w:caps w:val="false"/>
          <w:smallCaps w:val="false"/>
          <w:color w:val="FF0000"/>
          <w:spacing w:val="0"/>
          <w:sz w:val="28"/>
          <w:szCs w:val="28"/>
          <w:lang w:val="es-MX"/>
        </w:rPr>
        <w:t>¡ALELUYA, QUÉ SALVADOR!</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0000FF"/>
          <w:spacing w:val="0"/>
          <w:sz w:val="40"/>
          <w:szCs w:val="40"/>
          <w:lang w:val="es-MX"/>
        </w:rPr>
        <w:t>Las Tres Negaciones De Ped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Predicción del Señor del Pecado de Ped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sería el único que tendría problemas esta noche o también tendrían problemas los otros discípulos (Marcos 14:27)? ______________________________________ ¿Qué hicieron TODOS ellos (Marcos 14:50)? ___________________</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Marcos 14:29, ¿tenía Pedro mucha confianza en sí mismo?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Yo puedo hacer todas las cosas ------- Auto-confianza (confianza en la carne—Fil. 3:3)</w:t>
        <w:br/>
        <w:t>Yo puedo hacer todas las cosas por medio de Cristo -------- Confianza en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estaba diciendo, “Yo no, Señor. Otros podrán fallarte, pero yo no”. Nosotros muchas veces tenemos el mismo problema: “¡Oh! Yo nunca haría tal cosa”. ¿Cuál debería ser mi actitud hacia la posibilidad de pecar? Debo darme cuenta que no hay pecado que mi corrupto y depravado corazón no sea capaz de cometer. “Así que, el que piense estar firme, mire que no caiga” (1 Corintios 10:12).</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era la predicción del Señor (Marcos 14:30)? ______________________________________ ¿Encontramos aún mayor auto-confianza en Pedro en Marcos 14:31? El aseguró estar dispuesto aún a _____________ con Jesús. El dijo    que nunca, en ninguna manera negaría al Señor.  ¿Los demás discípulos dijeron algo similar         o era Pedro el único (v.31)? 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vez de decir, “Señor, yo nunca haré tal cosa”, es mucho mejor decir, “Examíname, oh Dios, y conoce mi _________________; pruébame y conoce mis pensamientos; y ve si hay en mí camino de ____________________, y guíame en el camino eterno” (Salmo 139:23-2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En Lucas 22:34 es la única vez que Jesús lo llama “Pedro” (con la excepción de aquella vez cuando el Señor le dio ese nombre, como en Mateo 16:18 y Juan 1:42 donde la palabra piedra es  Petros o Pedro). El  Señor usualmente lo llamaba “Simón”. ¿Por qué el Señor usó el nombre “Pedro” en Lucas 22:34 cuando predijo la negación de Pedro? </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Quizás la idea era ésta: “Pedro, tu eres supuestamente una piedra (un petros), pero actuarás de una manera muy pobre. No actuarás a la altura de tu nombre. Y la razón por la cual caerás es porque fallarás en tomar tu lugar en la gran Piedra, la Roca (Petra) Cristo Jesús, y aparte de Él, tú eres sólo un pobre guijar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Enormidad del Pecado de Ped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14:69-70 le preguntaron a Pedro si era uno de los discípulos de Jesús, pero él lo negó. Cuando pienses en la palabra “negar”, piensa en la palabra “no”, ¿Eres uno de los discípulos? Pedro negó y dijo “¡NO!”. (Jesús dijo que un verdadero discípulo tiene que “________________ a sí mismo” (Mateo 16:24). Esto significa que tiene que decir “¡NO!” a sí mismo). Lo contrario a la palabra “negar” es “confesar”. Cuando pienses en la palabra “confesar” piensa en la palabra “SI”. Por ejemplo, cuando confesamos nuestros pecados (1 Juan 1:9), estamos diciendo, “Sí, Señor, he pecado y he hecho ésto que está mal a Tus ojos”. Si Pedro hubiese confesado a su Señor en vez de negarlo, habría dicho, “Sí, soy uno de Sus discípulos y no me avergüenzo de ello”.</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14:71 leemos que Pedro negó incluso conocer a Jesús. ¿Cuán serio es el pecado de negar al Señor? Si negamos al Señor, ¿qué hará ÉL con nosotros (Mateo 10:33; 2 Timoteo 2:12)? _______________________________ ¿Qué dijo Jesús acerca de los que se avergüenzan de ÉL (Marcos 8:38)? __________________________________________ Pedro se avergonzó de su Maestro y aseguró que ni siquiera lo conocía. Su pecado fue muy grande. Pedro negó al Señor a quien amaba.</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s Tres Negaciones de Ped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1) Los cuatro escritores de los evangelios relatan con detalle este suceso.</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nacimiento de Cristo se encuentra sólo en dos de los cuatro evangel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2) Cada escritor de los evangelios relata la misma historia, pero cada uno agrega sus propios detalle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ara tener un cuadro completo de lo sucedido, tienes que ir a los relatos de los cuatro evangel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3) El Lugar: ¿Dónde sucedió?</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negaciones de Pedro tuvieron lugar en el patio de la residencia del Sumo Sacerdote. La llave que usó para pasar por la puerta fue el Apóstol Juan que conocía al sumo sacerdote (ver Juan 18:15-1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4) La Hora: ¿Cuándo tuvieron lugar estas negacione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negaciones sucedieron a medianoche y aún cerca del amanecer (los gallos cantan usualmente antes del amanecer). Cuando tuvieron lugar estas negaciones, Jesús estaba en las cercanías. ÉL estaba siendo juzgado ilegalmente. Como ya hemos visto, Jesús enfrentó en realidad seis juicios esa noche: ÉL estuvo delante de Anás, el sumo sacerdote anterior; ante Caifás, el sumo sacerdote actual; ante el Sanedrín, el concilio gobernante de los judíos; ante Pilato la primera vez; ante Herodes, esa “zorra”, y ante Pilato por segunda vez. Cristo pasaba de un juicio a otro durante la noche y hasta las primeras horas de la mañan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5) Las circunstancias de las negaciones.</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estaba calentándose al fuego (Juan 18:18—un F________). Recuerde este detalle. Más adelante será important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Cada negación era peor</w:t>
      </w:r>
      <w:r>
        <w:rPr>
          <w:rFonts w:eastAsia="Verdana" w:cs="Verdana" w:ascii="Verdana" w:hAnsi="Verdana"/>
          <w:b w:val="false"/>
          <w:bCs w:val="false"/>
          <w:i w:val="false"/>
          <w:iCs w:val="false"/>
          <w:caps w:val="false"/>
          <w:smallCaps w:val="false"/>
          <w:color w:val="000000"/>
          <w:spacing w:val="0"/>
          <w:sz w:val="20"/>
          <w:szCs w:val="20"/>
          <w:lang w:val="es-MX"/>
        </w:rPr>
        <w:t xml:space="preserve">. La última negación fue más fuerte y perentoria que la primera. “No __________________ este hombre de quien habláis” (Marcos 14:71). Junto con esta negación Pedro comenzó a M_________________ y a J___________ (Marcos 14:71).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o no significa que usó de lenguaje sucio y corrupto. Si eres salvo, tal basura nunca debería salir de tus labios (ver Efesios 4:29). De la abundancia del corazón habla la boca (Mateo 12:34). Si alguien asegura ser salvo y usa lenguaje sucio, </w:t>
      </w:r>
      <w:r>
        <w:rPr>
          <w:rFonts w:eastAsia="Verdana" w:cs="Verdana" w:ascii="Verdana" w:hAnsi="Verdana"/>
          <w:b/>
          <w:bCs/>
          <w:i w:val="false"/>
          <w:iCs w:val="false"/>
          <w:caps w:val="false"/>
          <w:smallCaps w:val="false"/>
          <w:color w:val="000000"/>
          <w:spacing w:val="0"/>
          <w:sz w:val="20"/>
          <w:szCs w:val="20"/>
          <w:lang w:val="es-MX"/>
        </w:rPr>
        <w:t>está mostrando su corazón</w:t>
      </w:r>
      <w:r>
        <w:rPr>
          <w:rFonts w:eastAsia="Verdana" w:cs="Verdana" w:ascii="Verdana" w:hAnsi="Verdana"/>
          <w:b w:val="false"/>
          <w:bCs w:val="false"/>
          <w:i w:val="false"/>
          <w:iCs w:val="false"/>
          <w:caps w:val="false"/>
          <w:smallCaps w:val="false"/>
          <w:color w:val="000000"/>
          <w:spacing w:val="0"/>
          <w:sz w:val="20"/>
          <w:szCs w:val="20"/>
          <w:lang w:val="es-MX"/>
        </w:rPr>
        <w:t>. Su lenguaje sucio está mostrando un corazón sucio, porque de la abundancia del corazón habla la boca.</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Pedro no estaba usando lenguaje sucio (que es lo que normalmente pensamos de alguien que está maldiciendo y jurando), ¿qué estaba haciendo realmente?</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Jurar</w:t>
      </w:r>
      <w:r>
        <w:rPr>
          <w:rFonts w:eastAsia="Times New Roman" w:cs="Times New Roman" w:ascii="Times New Roman" w:hAnsi="Times New Roman"/>
          <w:b w:val="false"/>
          <w:bCs w:val="false"/>
          <w:i w:val="false"/>
          <w:iCs w:val="false"/>
          <w:caps w:val="false"/>
          <w:smallCaps w:val="false"/>
          <w:color w:val="00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significa “hacer un voto”. Por ejemplo, “Yo juro por el cielo que estoy diciendo la verdad y que ni siquiera conozco a este Hombre”. De modo que no estaba solo mintiendo, sino estaba mintiendo bajo un juramento voluntario: “Juro por Dios”. “Que Dios sea mi testigo mientras yo digo esta terrible mentir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Maldecir </w:t>
      </w:r>
      <w:r>
        <w:rPr>
          <w:rFonts w:eastAsia="Verdana" w:cs="Verdana" w:ascii="Verdana" w:hAnsi="Verdana"/>
          <w:b w:val="false"/>
          <w:bCs w:val="false"/>
          <w:i w:val="false"/>
          <w:iCs w:val="false"/>
          <w:caps w:val="false"/>
          <w:smallCaps w:val="false"/>
          <w:color w:val="000000"/>
          <w:spacing w:val="0"/>
          <w:sz w:val="20"/>
          <w:szCs w:val="20"/>
          <w:lang w:val="es-MX"/>
        </w:rPr>
        <w:t>significa que Pedro estaba lanzando maldiciones sobre sí mismo. Se puso a sí mismo bajo maldición: “Que Dios me haga tal o cual cosa si no estoy diciendo la verdad”. El pecado de Pedro iba de mal en peo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s negaciones no solo iban de mal en peor, pero ellas iban tornándose más y más inconfortables e incómodas para Pedro.</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 Marcos 14:70—Su manera de hablar lo traicionaba. El tiene que haber pensado, “¡Oh no! Por mi manera de hablar ellos reconocen que soy de Galilea”. Algo más inquietó mucho a Pedro. En Juan 18:26 leemos que junto a Pedro había un hombre y que este hombre pensaba que reconocía a Pedro. Este hombre era un familiar de Malco, cuya oreja Pedro había cortado cuando Jesús fue arrestado (cuya oreja Jesús sanó). Este familiar de Malco pensaba ahora que estaba reconociendo a Pedro. Esto hacía más difícil para Pedro negar a Jesús. Cuando un creyente peca, Dios no lo hace agradable para él. Dios en Su gracia y misericordia, puede hacerlo una experiencia horrible, no una placentera. ¿Estamos agradecidos por ésto? ______</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Las negaciones no tuvieron lugar en rápida sucesión</w:t>
      </w:r>
      <w:r>
        <w:rPr>
          <w:rFonts w:eastAsia="Verdana" w:cs="Verdana" w:ascii="Verdana" w:hAnsi="Verdana"/>
          <w:b w:val="false"/>
          <w:bCs w:val="false"/>
          <w:i w:val="false"/>
          <w:iCs w:val="false"/>
          <w:caps w:val="false"/>
          <w:smallCaps w:val="false"/>
          <w:color w:val="000000"/>
          <w:spacing w:val="0"/>
          <w:sz w:val="20"/>
          <w:szCs w:val="20"/>
          <w:lang w:val="es-MX"/>
        </w:rPr>
        <w:t>. Cuando lees Marcos 14:66-72, por ejemplo, pareciera que sucedieron una tras otra. Pero en Lucas 22:59 leemos que esto no fue el caso. ¿Cómo cuánto tiempo pasó entre la segunda y la tercera negación?</w:t>
      </w:r>
      <w:r>
        <w:rPr>
          <w:rFonts w:eastAsia="Times New Roman" w:cs="Times New Roman" w:ascii="Times New Roman" w:hAnsi="Times New Roman"/>
          <w:b w:val="false"/>
          <w:bCs w:val="false"/>
          <w:i w:val="false"/>
          <w:iCs w:val="false"/>
          <w:caps w:val="false"/>
          <w:smallCaps w:val="false"/>
          <w:color w:val="FF0000"/>
          <w:spacing w:val="0"/>
          <w:sz w:val="28"/>
          <w:szCs w:val="28"/>
          <w:lang w:val="es-MX"/>
        </w:rPr>
        <w:t> </w:t>
      </w:r>
      <w:r>
        <w:rPr>
          <w:rFonts w:eastAsia="Verdana" w:cs="Verdana" w:ascii="Verdana" w:hAnsi="Verdana"/>
          <w:b w:val="false"/>
          <w:bCs w:val="false"/>
          <w:i w:val="false"/>
          <w:iCs w:val="false"/>
          <w:caps w:val="false"/>
          <w:smallCaps w:val="false"/>
          <w:color w:val="000000"/>
          <w:spacing w:val="0"/>
          <w:sz w:val="20"/>
          <w:szCs w:val="20"/>
          <w:lang w:val="es-MX"/>
        </w:rPr>
        <w:t>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El gallo cantó dos veces, no solamente una vez</w:t>
      </w:r>
      <w:r>
        <w:rPr>
          <w:rFonts w:eastAsia="Verdana" w:cs="Verdana" w:ascii="Verdana" w:hAnsi="Verdana"/>
          <w:b w:val="false"/>
          <w:bCs w:val="false"/>
          <w:i w:val="false"/>
          <w:iCs w:val="false"/>
          <w:caps w:val="false"/>
          <w:smallCaps w:val="false"/>
          <w:color w:val="000000"/>
          <w:spacing w:val="0"/>
          <w:sz w:val="20"/>
          <w:szCs w:val="20"/>
          <w:lang w:val="es-MX"/>
        </w:rPr>
        <w:t>. Algunos de los relatos de los evangelios parecen decir que el gallo cantó una vez, pero en realidad cantó dos veces. Aquí no hay contradicción. El relato de Marcos es simplemente más completo en este punto. Después de la primera negación, leemos esto: “y __________ el gallo” (Marcos 14:68 – el final del versículo). Después de la tercera negación el gallo cantó “por _______________ vez” (Marcos 14:72). Ver la predicción del Señor en Marcos 14:3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el gallo cantó por segunda vez, sucedió otra cosa notable. Sólo Lucas nos cuenta este detalle. El gallo cantó por segunda vez cuando Pedro estaba aún hablando (Lucas 22:60, es decir, durante su tercera negación, antes de que terminara sus lamentables palabras). En este mismo instante “el Señor se V_________ y M________ a Pedro” (Lucas 22:61). En este momento Pedro se acordó que el Señor predijo su negación (v.61). “y Pedro saliendo fuera, __________ __________________________” (Lucas 22:6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oportunidad de esto era increíble. Si solamente hubiese estado involucrado el gallo, ya habría sido notable. ¿Quién dio al gallo la señal? (“</w:t>
      </w:r>
      <w:r>
        <w:rPr>
          <w:rFonts w:eastAsia="Verdana" w:cs="Verdana" w:ascii="Verdana" w:hAnsi="Verdana"/>
          <w:b w:val="false"/>
          <w:bCs w:val="false"/>
          <w:i/>
          <w:iCs/>
          <w:caps w:val="false"/>
          <w:smallCaps w:val="false"/>
          <w:color w:val="000000"/>
          <w:spacing w:val="0"/>
          <w:sz w:val="20"/>
          <w:szCs w:val="20"/>
          <w:lang w:val="es-MX"/>
        </w:rPr>
        <w:t>Bien, señor Gallo, está a punto de negar al Señor por</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val="false"/>
          <w:bCs w:val="false"/>
          <w:i/>
          <w:iCs/>
          <w:caps w:val="false"/>
          <w:smallCaps w:val="false"/>
          <w:color w:val="000000"/>
          <w:spacing w:val="0"/>
          <w:sz w:val="20"/>
          <w:szCs w:val="20"/>
          <w:lang w:val="es-MX"/>
        </w:rPr>
        <w:t>tercera vez. Ahora está empezando a hablar. Es tu turno</w:t>
      </w:r>
      <w:r>
        <w:rPr>
          <w:rFonts w:eastAsia="Verdana" w:cs="Verdana" w:ascii="Verdana" w:hAnsi="Verdana"/>
          <w:b w:val="false"/>
          <w:bCs w:val="false"/>
          <w:i w:val="false"/>
          <w:iCs w:val="false"/>
          <w:caps w:val="false"/>
          <w:smallCaps w:val="false"/>
          <w:color w:val="000000"/>
          <w:spacing w:val="0"/>
          <w:sz w:val="20"/>
          <w:szCs w:val="20"/>
          <w:lang w:val="es-MX"/>
        </w:rPr>
        <w:t>”). El Señor tiene completo control sobre el reino animal y ÉL tenía preparado a un gallo esperando pacientemente la señal del Creador. Por supuesto, el gallo estaba haciendo justo lo que está acostumbrado a hacer, sin tener idea del significado de este ritual matutino en este día especia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Pero el gallo era solamente la mitad de este oportuno milagro. Recuerda, el Señor Jesús estaba yendo de juicio en juicio. El era un Prisionero que era llevado de un lugar a otro.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los lo estaban llevando; no era Él quien los estaba llevando a ellos. Sin embargo, en el instante mismo en que el gallo cantó, Jesús estaba en el lugar exacto para volverse y mirar a Pedro. Dios es soberano sobre todas las circunstancias de la vida y ÉL puede asegurar que la persona precisa esté en el lugar preciso, en el tiempo preciso, para hacer lo preciso. Su tiempo es perfec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a Marcos 14:65. Note que este es el versículo que precede al relato de las negaciones de Pedro. Es interesante que mientras Jesús era enjuiciado ilegalmente, abofeteado en el rostro, golpeado, escupido, etc., </w:t>
      </w:r>
      <w:r>
        <w:rPr>
          <w:rFonts w:eastAsia="Verdana" w:cs="Verdana" w:ascii="Verdana" w:hAnsi="Verdana"/>
          <w:b/>
          <w:bCs/>
          <w:i w:val="false"/>
          <w:iCs w:val="false"/>
          <w:caps w:val="false"/>
          <w:smallCaps w:val="false"/>
          <w:color w:val="000000"/>
          <w:spacing w:val="0"/>
          <w:sz w:val="20"/>
          <w:szCs w:val="20"/>
          <w:lang w:val="es-MX"/>
        </w:rPr>
        <w:t>una de las principales preocupaciones del Señor era Su discípulo descarriado</w:t>
      </w:r>
      <w:r>
        <w:rPr>
          <w:rFonts w:eastAsia="Verdana" w:cs="Verdana" w:ascii="Verdana" w:hAnsi="Verdana"/>
          <w:b w:val="false"/>
          <w:bCs w:val="false"/>
          <w:i w:val="false"/>
          <w:iCs w:val="false"/>
          <w:caps w:val="false"/>
          <w:smallCaps w:val="false"/>
          <w:color w:val="000000"/>
          <w:spacing w:val="0"/>
          <w:sz w:val="20"/>
          <w:szCs w:val="20"/>
          <w:lang w:val="es-MX"/>
        </w:rPr>
        <w:t>. Era la esencia de la generosidad. ÉL se volvió y miró a Pedro. Sus ojos se encontraro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mirada tiene que haber sido ésa! Fue una mirada fija que penetró totalmente en el corazón de Pedro. Resultó en un hombre quebrantado. Estaba totalmente abrumado por la enormidad de su pecado. Salió y lloró amargamente. “Bienaventurados los que ____________, porque ellos recibirán consolación” (Mateo 5:4). Fue una tristeza profunda que llevaría al arrepentimien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Recuerda cuando Pedro caminó sobre el agua. Tan pronto como Pedro comenzó a hundirse, </w:t>
      </w:r>
      <w:r>
        <w:rPr>
          <w:rFonts w:eastAsia="Verdana" w:cs="Verdana" w:ascii="Verdana" w:hAnsi="Verdana"/>
          <w:b/>
          <w:bCs/>
          <w:i w:val="false"/>
          <w:iCs w:val="false"/>
          <w:caps w:val="false"/>
          <w:smallCaps w:val="false"/>
          <w:color w:val="000000"/>
          <w:spacing w:val="0"/>
          <w:sz w:val="20"/>
          <w:szCs w:val="20"/>
          <w:lang w:val="es-MX"/>
        </w:rPr>
        <w:t>Jesús estaba allí</w:t>
      </w:r>
      <w:r>
        <w:rPr>
          <w:rFonts w:eastAsia="Verdana" w:cs="Verdana" w:ascii="Verdana" w:hAnsi="Verdana"/>
          <w:b w:val="false"/>
          <w:bCs w:val="false"/>
          <w:i w:val="false"/>
          <w:iCs w:val="false"/>
          <w:caps w:val="false"/>
          <w:smallCaps w:val="false"/>
          <w:color w:val="000000"/>
          <w:spacing w:val="0"/>
          <w:sz w:val="20"/>
          <w:szCs w:val="20"/>
          <w:lang w:val="es-MX"/>
        </w:rPr>
        <w:t> y extendió Su brazo para salvarlo (Mateo 14:30-31). En este pasaje, tan pronto como Pedro negó tres veces al Señor, </w:t>
      </w:r>
      <w:r>
        <w:rPr>
          <w:rFonts w:eastAsia="Verdana" w:cs="Verdana" w:ascii="Verdana" w:hAnsi="Verdana"/>
          <w:b/>
          <w:bCs/>
          <w:i w:val="false"/>
          <w:iCs w:val="false"/>
          <w:caps w:val="false"/>
          <w:smallCaps w:val="false"/>
          <w:color w:val="000000"/>
          <w:spacing w:val="0"/>
          <w:sz w:val="20"/>
          <w:szCs w:val="20"/>
          <w:lang w:val="es-MX"/>
        </w:rPr>
        <w:t>Jesús estaba allí</w:t>
      </w:r>
      <w:r>
        <w:rPr>
          <w:rFonts w:eastAsia="Verdana" w:cs="Verdana" w:ascii="Verdana" w:hAnsi="Verdana"/>
          <w:b w:val="false"/>
          <w:bCs w:val="false"/>
          <w:i w:val="false"/>
          <w:iCs w:val="false"/>
          <w:caps w:val="false"/>
          <w:smallCaps w:val="false"/>
          <w:color w:val="000000"/>
          <w:spacing w:val="0"/>
          <w:sz w:val="20"/>
          <w:szCs w:val="20"/>
          <w:lang w:val="es-MX"/>
        </w:rPr>
        <w:t> y sus ojos se encontraron. Querido creyente, debes recordar que en tus más oscuras horas de pecado, el </w:t>
      </w:r>
      <w:r>
        <w:rPr>
          <w:rFonts w:eastAsia="Verdana" w:cs="Verdana" w:ascii="Verdana" w:hAnsi="Verdana"/>
          <w:b/>
          <w:bCs/>
          <w:i w:val="false"/>
          <w:iCs w:val="false"/>
          <w:caps w:val="false"/>
          <w:smallCaps w:val="false"/>
          <w:color w:val="000000"/>
          <w:spacing w:val="0"/>
          <w:sz w:val="20"/>
          <w:szCs w:val="20"/>
          <w:lang w:val="es-MX"/>
        </w:rPr>
        <w:t>Señor Jesús está allí</w:t>
      </w:r>
      <w:r>
        <w:rPr>
          <w:rFonts w:eastAsia="Verdana" w:cs="Verdana" w:ascii="Verdana" w:hAnsi="Verdana"/>
          <w:b w:val="false"/>
          <w:bCs w:val="false"/>
          <w:i w:val="false"/>
          <w:iCs w:val="false"/>
          <w:caps w:val="false"/>
          <w:smallCaps w:val="false"/>
          <w:color w:val="000000"/>
          <w:spacing w:val="0"/>
          <w:sz w:val="20"/>
          <w:szCs w:val="20"/>
          <w:lang w:val="es-MX"/>
        </w:rPr>
        <w:t> para rescatarte.</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uál era la diferencia entre el pecado de Pedro y el pecado de Judas? Pedro negó al Señor; Judas lo traicionó. Judas pretendía amar a Jesús y aún lo besó (Mateo 26:49), pero era el acto hipócrita de un discípulo inmundo, no regenerado (ver Juan 13:10-11). Judas no amaba realmente al Señor, pero actuaba como si lo amara. Pedro amaba realmente al Señor, pero durante sus negaciones, actuaba como si no lo amara. La tristeza de Pedro llevó a un genuino arrepentimiento. La tristeza de Judas lo llevó a la muerte, y aunque reconoció su pecado (Mateo 27:4), él nunca se volvió al Salvado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Cuáles Fueron los Factores que Llevaron al Pecado de Ped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Recuerde la historia reciente de Pedro. Pocas horas antes había estado en “la iglesia”, como diríamos hoy. Había asistido al primer servicio de comunión. Había escuchado al Señor dar un mensaje importante y famoso (que ahora se encuentra en Juan capítulos 14-16, y que es conocido como “el discurso del aposento alto”). El y los demás discípulos se habían unido a Jesús  cantando un himno (Mateo 26:3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recién has estado en la iglesia, has participado en la adoración, has tomado la comunión, has escuchado un gran mensaje y has cantado un himno, ¿podría ser que salieras de la iglesia y cometieras un pecado de la magnitud del que estamos hablando: </w:t>
      </w:r>
      <w:r>
        <w:rPr>
          <w:rFonts w:eastAsia="Verdana" w:cs="Verdana" w:ascii="Verdana" w:hAnsi="Verdana"/>
          <w:b/>
          <w:bCs/>
          <w:i w:val="false"/>
          <w:iCs w:val="false"/>
          <w:caps w:val="false"/>
          <w:smallCaps w:val="false"/>
          <w:color w:val="000000"/>
          <w:spacing w:val="0"/>
          <w:sz w:val="20"/>
          <w:szCs w:val="20"/>
          <w:lang w:val="es-MX"/>
        </w:rPr>
        <w:t>negar de que aún conoces a</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Jesucristo</w:t>
      </w:r>
      <w:r>
        <w:rPr>
          <w:rFonts w:eastAsia="Verdana" w:cs="Verdana" w:ascii="Verdana" w:hAnsi="Verdana"/>
          <w:b w:val="false"/>
          <w:bCs w:val="false"/>
          <w:i w:val="false"/>
          <w:iCs w:val="false"/>
          <w:caps w:val="false"/>
          <w:smallCaps w:val="false"/>
          <w:color w:val="000000"/>
          <w:spacing w:val="0"/>
          <w:sz w:val="20"/>
          <w:szCs w:val="20"/>
          <w:lang w:val="es-MX"/>
        </w:rPr>
        <w:t>? Y esto es exactamente lo que le ocurrió a Pedro y que nos podría suceder a nosotros.</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les eran los factores que llevaron al pecado de Ped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1) Pedro tenía confianza en sí mismo</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Ya hemos hablado de la auto-confianza de Pedro. El dependía demasiado de Pedro. El propio yo siempre nos hará caer. El propio yo es un seguro fracas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2) Pedro falló en velar y ora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Estudia Marcos 14:32-42. El versículo 37 es interesante porque, aunque Jesús los encontró durmiendo (Pedro, Juan y Jacobo), ÉL le habló específicamente a Pedro. ÉL sabía lo que Pedro estaba a punto de hacer en aquella noche. “O_______ y V_______, para que no entréis en _________________” (Marcos 14:38).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falló en velar (permanecer despierto), y falló en orar, y entró en tentación. Note que en este pasaje fueron tres las veces que Pedro falló en velar y orar, correspondiendo a las tres veces que negó al Señor. Pedro había estado muchas veces durante toda la noche en una barca pescando, aunque estuviera muy cansado, y sin embargo no pudo estar despierto durante una hora para orar en esta fatídica noche.</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ntas veces fallamos y caemos en pecado simplemente porque no hemos pasado tiempo con el Señor en oración? La batalla contra el pecado comienza en nuestras rodillas. Someteos a Dios y el diablo huirá de vosotros (Santiago 5: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3) Pedro siguió de lejos (a distancia)</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 Marcos 14:54. Pedro no permaneció cerca del Señor. Para ser justos con Pedro, deberíamos notar que él seguramente no podría haberse acercado más al Señor. El estaba en el patio de la residencia del sumo sacerdote. Jesús estaba cerca, tan cerca, que en un momento ÉL pudo mirar a Pedro y sus ojos se encontraron. Es poco probable que Pedro hubiese podido intervenir en los juicios mismos. Seguramente estuvo físicamente lo más cerca del Señor que pudo. Pero espiritualmente, Pedro siguió al Señor de lejos, desde la distancia. En este momento él no estaba espiritualmente cerca del Señor. Felizmente llegaría un tiempo, en un futuro no muy distante, en que Pedro estaría tan cerca del Señor que los inconversos se maravillarían de este pescador ignorante y con poca educación y se darían cuenta de que él había estado con Jesús (Hechos 4:1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4) Pedro fue sobrepasado por sus circunstanci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se sintió abrumado bajo el peso de lo que él consideraba ser circunstancias desfavorables. Todo parecía ir mal. Su Señor y Maestro había sido arrestado y estaba siendo condenado a muerte. Todo el mundo de Pedro se estaba viniendo abaj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quí hay una verdadera lección. Debemos aprender a confiar en Dios aunque todas las cosas parezcan ir mal, aunque parezca que todo nuestro mundo se viene abajo. Job lo dijo muy bien, “Aunque ÉL me _________________, en ÉL _________________ (Job 13:15). El salmista dijo, “En el día que __________, yo en Ti confío” (Salmo 56:3).</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realidad, todo lo que le estaba sucediendo a Cristo estaba realmente obrando para el bien de Pedro y para la salvación de Pedro, pero Pedro aún no entendía esto. Cuando las circunstancias parecen abrumadoras y cuando todo parece ir mal, debemos recordar Romanos 8:28.</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5) Pedro se Sentó Entre los Enemigos de Cristo</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Ver Marcos 14:54. Si andas con la gente equivocada, terminarás haciendo las cosas que están mal. El Salmista dijo, “C_________________ soy yo de todos los que te temen y guardan tus mandamientos” (Salmo 119:63). ¿Eres amigo de los que temen a Dios y le obedecen?</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Recuperación de Pedro</w:t>
      </w:r>
    </w:p>
    <w:p>
      <w:pPr>
        <w:pStyle w:val="TextBody"/>
        <w:ind w:left="0" w:right="0" w:hanging="0"/>
        <w:jc w:val="both"/>
        <w:rPr>
          <w:caps w:val="false"/>
          <w:smallCaps w:val="false"/>
          <w:color w:val="000000"/>
          <w:spacing w:val="0"/>
          <w:lang w:val="es-MX"/>
        </w:rPr>
      </w:pPr>
      <w:r>
        <w:rPr>
          <w:rFonts w:eastAsia="Verdana" w:cs="Verdana" w:ascii="Verdana" w:hAnsi="Verdana"/>
          <w:b/>
          <w:bCs/>
          <w:i w:val="false"/>
          <w:iCs w:val="false"/>
          <w:caps w:val="false"/>
          <w:smallCaps w:val="false"/>
          <w:color w:val="008000"/>
          <w:spacing w:val="0"/>
          <w:sz w:val="20"/>
          <w:szCs w:val="20"/>
          <w:lang w:val="es-MX"/>
        </w:rPr>
        <w:t>1) Sus Amargas Lágrima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Y Pedro, saliendo fuera,  ____________ ___________________” (Lucas 22:62). Sus lágrimas reflejaron su corazón contrito y quebrantado. ¿Quiere Dios que estemos tristes cuando pecamos (Santiago 4:8-9)? ______ La persona inconversa puede pecar y disfrutarlo. La persona salva puede pecar, pero lo odia. Pablo dijo en Romanos 7:15, “pues no hago lo que quiero, sino lo que aborrezco, eso hag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2) La Intercesión de Cristo</w:t>
      </w:r>
    </w:p>
    <w:p>
      <w:pPr>
        <w:pStyle w:val="TextBody"/>
        <w:ind w:left="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En Lucas 22:31 Jesús dijo, “Simón, Simón, he aquí S______________ O__ ha pedido para zarandearos como a trigo”. La palabra “os” está en plural. No se refiere solamente a Pedro. Satanás estaba detrás de todos los discípulos. En verdad, él está al acecho de todos los que son creyentes en Cristo (ver 1 Pedro 5:8—anda como _________ rugiente buscando a quien devora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Pero yo he rogado por ____, que ____ fe no falte”. Las palabras “ti” y “tu” están en singular. Ahora el Señor se está refiriendo específicamente a Pedro.</w:t>
      </w:r>
    </w:p>
    <w:p>
      <w:pPr>
        <w:pStyle w:val="TextBody"/>
        <w:ind w:left="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Jesús oró para que la F____ de Pedro no F_______________ (Lucas 22:32). ¿Qué significa ésto? ¿No falló la fe de Pedro? Ciertamente que tuvo un lapsus mayor de fe que resultó en tres serias negaciones. La idea es esta: “Pedro, estoy orando para que tu fe no falte totalmente”. El pecado de Pedro no lo llevó a una caída de la cual nunca se recobraría. Fue una caída seria, pero no una caída fatal. Cayó fuertemente sobre el barco de la fe, pero no cayó fuera de borda. El falló, pero no falló completamente. Su fe fue eclipsada, pero no fue un eclipse total. No cayó como cayó Judas, una caída de la cual no había recuperación. Pedro cayó, pero se recuperó.</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Por Jehová son ordenados los pasos del hombre, y Él aprueba su camino. Cuando el hombre _________________, no quedará postrado, porque Jehová sostiene su mano” (Salmo 37:23-24). “Pedro, yo oraré por ti para que tu fe no falte. No quedarás postrado”. Ver también Proverbios 24:16—“Porque siete veces ________ el justo, y vuelve a _______________; mas los impíos caerán en el mal”. La caída de Pedro fue grande, pero se recuperó. No fue una caída fatal. </w:t>
      </w:r>
      <w:r>
        <w:rPr>
          <w:rFonts w:eastAsia="Verdana" w:cs="Verdana" w:ascii="Verdana" w:hAnsi="Verdana"/>
          <w:b w:val="false"/>
          <w:bCs w:val="false"/>
          <w:i w:val="false"/>
          <w:iCs w:val="false"/>
          <w:caps w:val="false"/>
          <w:smallCaps w:val="false"/>
          <w:color w:val="FF0000"/>
          <w:spacing w:val="0"/>
          <w:sz w:val="20"/>
          <w:szCs w:val="20"/>
          <w:lang w:val="es-MX"/>
        </w:rPr>
        <w:t>[</w:t>
      </w:r>
      <w:r>
        <w:rPr>
          <w:rFonts w:eastAsia="Verdana" w:cs="Verdana" w:ascii="Verdana" w:hAnsi="Verdana"/>
          <w:b w:val="false"/>
          <w:bCs w:val="false"/>
          <w:i/>
          <w:iCs/>
          <w:caps w:val="false"/>
          <w:smallCaps w:val="false"/>
          <w:color w:val="FF0000"/>
          <w:spacing w:val="0"/>
          <w:sz w:val="20"/>
          <w:szCs w:val="20"/>
          <w:lang w:val="es-MX"/>
        </w:rPr>
        <w:t>Nota</w:t>
      </w:r>
      <w:r>
        <w:rPr>
          <w:rFonts w:eastAsia="Verdana" w:cs="Verdana" w:ascii="Verdana" w:hAnsi="Verdana"/>
          <w:b w:val="false"/>
          <w:bCs w:val="false"/>
          <w:i w:val="false"/>
          <w:iCs w:val="false"/>
          <w:caps w:val="false"/>
          <w:smallCaps w:val="false"/>
          <w:color w:val="FF0000"/>
          <w:spacing w:val="0"/>
          <w:sz w:val="20"/>
          <w:szCs w:val="20"/>
          <w:lang w:val="es-MX"/>
        </w:rPr>
        <w:t>: Al pensar en el pecado de Judas cuando traicionó al Señor, sería equivocado decir que al pecar así, perdió su salvación. En el caso de Judas, él nunca tuvo con Jesucristo una relación de salvación. Ver Juan 13:10-11 donde leemos que Judas era el discípulo que no estaba limpio, es decir, nunca fue perdonado, nunca recibió su “baño de salvación”].</w:t>
      </w:r>
    </w:p>
    <w:p>
      <w:pPr>
        <w:pStyle w:val="TextBody"/>
        <w:ind w:left="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Lucas 22:32 habla de Pedro “una vez vuelto”. A veces las personas salvas necesitan convertirse o volver, porque están yendo en una dirección equivocada. Pedro debía volver e ir en la dirección correcta. Y, felizmente, Pedro cambió de direcc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lang w:val="es-MX"/>
        </w:rPr>
        <w:t>“</w:t>
      </w:r>
      <w:r>
        <w:rPr>
          <w:rFonts w:eastAsia="Verdana" w:cs="Verdana" w:ascii="Verdana" w:hAnsi="Verdana"/>
          <w:b w:val="false"/>
          <w:bCs w:val="false"/>
          <w:i w:val="false"/>
          <w:iCs w:val="false"/>
          <w:caps w:val="false"/>
          <w:smallCaps w:val="false"/>
          <w:color w:val="000000"/>
          <w:spacing w:val="0"/>
          <w:sz w:val="20"/>
          <w:szCs w:val="20"/>
          <w:lang w:val="es-MX"/>
        </w:rPr>
        <w:t>Yo he orado </w:t>
      </w:r>
      <w:r>
        <w:rPr>
          <w:rFonts w:eastAsia="Verdana" w:cs="Verdana" w:ascii="Verdana" w:hAnsi="Verdana"/>
          <w:b/>
          <w:bCs/>
          <w:i w:val="false"/>
          <w:iCs w:val="false"/>
          <w:caps w:val="false"/>
          <w:smallCaps w:val="false"/>
          <w:color w:val="000000"/>
          <w:spacing w:val="0"/>
          <w:sz w:val="20"/>
          <w:szCs w:val="20"/>
          <w:lang w:val="es-MX"/>
        </w:rPr>
        <w:t>por ti</w:t>
      </w:r>
      <w:r>
        <w:rPr>
          <w:rFonts w:eastAsia="Verdana" w:cs="Verdana" w:ascii="Verdana" w:hAnsi="Verdana"/>
          <w:b w:val="false"/>
          <w:bCs w:val="false"/>
          <w:i w:val="false"/>
          <w:iCs w:val="false"/>
          <w:caps w:val="false"/>
          <w:smallCaps w:val="false"/>
          <w:color w:val="000000"/>
          <w:spacing w:val="0"/>
          <w:sz w:val="20"/>
          <w:szCs w:val="20"/>
          <w:lang w:val="es-MX"/>
        </w:rPr>
        <w:t>”. ¿Es Pedro el único que disfruta de tan bendita intercesión? ¿Ora el Señor Jesús por ti para que tu fe no falte (ver Hebreos 7:25; Romanos 8:34 y comparar Juan 7:15)? ¿Qué habría sucedido si el Señor no hubiese orado por Pedro? Como creyentes, ¿qué sería de nosotros a no ser por la fiel intercesión del Señor a nuestro favor? Cuán agradecidos debemos estar por la manera en que Cristo intercede por los Suyos- viviendo siempre para interceder por nosotr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recuperación de Pedro no fue completa hasta después de la resurrección, cuando el Señor trató con él de una manera especial. Leemos de este encuentro en Juan 21 donde el Señor Jesús resucitado se encontró con varios de los discípulos en el Mar de Galilea (Tiberias) temprano en la mañana (recuerda, las negaciones también ocurrieron en las tempranas horas de la mañana). ¿Qué detalle mencionado en Juan 21:9 te recuerda las negaciones de Pedro (comparar Juan 18:18)? _______________________________________________________ Esto probablemente despertó la memoria de Ped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Juan 21:15-17 con cuidado. El Señor trató con Pedro de una manera muy bondadosa. Hemos visto que Pedro falló tres veces en velar y orar (Marcos 14:32-42); Pedro negó tres veces a su Señor (Marcos 14:66-72; y el Señor dio a Pedro tres veces la oportunidad de CONFESAR su amor por su Maestro (Juan 21:15-17). Recuerda, cuando pienses en la palabra CONFESAR, piensa en la palabra “SÍ”. Pedro, ¿me amas? La respuesta de Pedro, “Sí Señor, Tu sabes que te amo” (v. 15-16). El Señor también dice tres veces “Apacienta mis ovejas (corderos)” (versículos 15-17). Esto está de acuerdo con la predicción del Señor que Pedro una vez vuelto, confirmaría a sus H__________________ (Lucas 22:32).</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En Juan 21:15 leemos que cuando Jesús dijo a Pedro por TERCERA VEZ “¿Me amas?” Pedro se entristeció profundamente. Era casi como si el gallo cantara de nuevo. Pedro amaba al Salvador, pero tenía dolorosos recuerdos de su triple negac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Fue Pedro Un Negador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respuesta es SÍ y N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iensa en la diferencia entre una instantánea y un video. Si tomaras una foto de Pedro durante una de sus negaciones, la mirarías y llegarías a la conclusión de que él era un negador de Cristo. Sin embargo, si hicieras un video de toda la vida de Pedro, encontrarías que él fue un hombre que confesó valientemente al Señor Jesús y que hasta dio su vida por causa del Salvador y por el evangelio que él predicaba con osadía. Esta presentación en video incluiría obviamente su valiente predicación en el Día de Pentecostés, cuando confesó a Cristo como Señor ante miles de judí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Otro ejemplo de esto se encuentra en Juan 17:6 donde Jesús resume la vida de Sus discípulos diciendo, “Han guardado Tu Palabra”. Si miráramos ciertos incidentes en la vida de estos discípulos, encontraríamos ejemplos de obvia desobediencia. Las negaciones de Pedro serían un ejemplo principal de esto. Y sin embargo, sus vidas, vistas como un todo (video), se caracterizaron por obediencia (comparar 1 Juan 2:3-5).</w:t>
      </w:r>
    </w:p>
    <w:p>
      <w:pPr>
        <w:pStyle w:val="TextBody"/>
        <w:ind w:left="0" w:right="0" w:hanging="0"/>
        <w:jc w:val="both"/>
        <w:rPr>
          <w:caps w:val="false"/>
          <w:smallCaps w:val="false"/>
          <w:color w:val="000000"/>
          <w:spacing w:val="0"/>
          <w:lang w:val="es-MX"/>
        </w:rPr>
      </w:pPr>
      <w:r>
        <w:rPr>
          <w:rFonts w:eastAsia="Verdana" w:cs="Verdana" w:ascii="Verdana" w:hAnsi="Verdana"/>
          <w:b w:val="false"/>
          <w:bCs w:val="false"/>
          <w:i w:val="false"/>
          <w:iCs w:val="false"/>
          <w:caps w:val="false"/>
          <w:smallCaps w:val="false"/>
          <w:color w:val="000000"/>
          <w:spacing w:val="0"/>
          <w:sz w:val="20"/>
          <w:szCs w:val="20"/>
          <w:lang w:val="es-MX"/>
        </w:rPr>
        <w:t>Pedro confesó a Cristo con gusto y sin temor ante los hombres y algún día Cristo lo confesará ante el Padre y ante los santos ángeles (Mateo 10:32; Lucas 12:8; Apocalipsis 3: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2"/>
          <w:szCs w:val="22"/>
          <w:lang w:val="es-MX"/>
        </w:rPr>
      </w:pPr>
      <w:r>
        <w:rPr>
          <w:caps w:val="false"/>
          <w:smallCaps w:val="false"/>
          <w:color w:val="000000"/>
          <w:spacing w:val="0"/>
          <w:lang w:val="es-MX"/>
        </w:rPr>
        <w:t>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2"/>
          <w:szCs w:val="22"/>
          <w:lang w:val="es-MX"/>
        </w:rPr>
        <w:t>*** ****** ***</w:t>
      </w:r>
    </w:p>
    <w:p>
      <w:pPr>
        <w:pStyle w:val="TextBody"/>
        <w:spacing w:before="0" w:after="12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sectPr>
      <w:headerReference w:type="default" r:id="rId6"/>
      <w:footerReference w:type="default" r:id="rId7"/>
      <w:type w:val="nextPage"/>
      <w:pgSz w:w="12240" w:h="15840"/>
      <w:pgMar w:left="1134" w:right="1134" w:gutter="0" w:header="1134" w:top="1624" w:footer="1134" w:bottom="16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default"/>
  </w:font>
  <w:font w:name="Arial">
    <w:charset w:val="01"/>
    <w:family w:val="swiss"/>
    <w:pitch w:val="default"/>
  </w:font>
  <w:font w:name="Verdan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MX"/>
      </w:rPr>
      <w:t>-</w:t>
    </w:r>
    <w:r>
      <w:rPr>
        <w:lang w:val="es-MX"/>
      </w:rPr>
      <w:fldChar w:fldCharType="begin"/>
    </w:r>
    <w:r>
      <w:rPr>
        <w:lang w:val="es-MX"/>
      </w:rPr>
      <w:instrText xml:space="preserve"> PAGE </w:instrText>
    </w:r>
    <w:r>
      <w:rPr>
        <w:lang w:val="es-MX"/>
      </w:rPr>
      <w:fldChar w:fldCharType="separate"/>
    </w:r>
    <w:r>
      <w:rPr>
        <w:lang w:val="es-MX"/>
      </w:rPr>
      <w:t>38</w:t>
    </w:r>
    <w:r>
      <w:rPr>
        <w:lang w:val="es-MX"/>
      </w:rPr>
      <w:fldChar w:fldCharType="end"/>
    </w:r>
    <w:r>
      <w:rPr>
        <w:lang w:val="es-MX"/>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lang w:val="es-MX"/>
      </w:rPr>
    </w:pPr>
    <w:r>
      <w:rPr>
        <w:i/>
        <w:iCs/>
        <w:sz w:val="18"/>
        <w:szCs w:val="18"/>
        <w:lang w:val="es-MX"/>
      </w:rPr>
      <w:t>Middletown Bible Church – La Vida de Cri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s-MX"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Emphasis">
    <w:name w:val="Emphasis"/>
    <w:qFormat/>
    <w:rPr>
      <w:i/>
      <w:iCs/>
    </w:rPr>
  </w:style>
  <w:style w:type="character" w:styleId="StrongEmphasis">
    <w:name w:val="Strong"/>
    <w:qFormat/>
    <w:rPr>
      <w:b/>
      <w:bC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iddletownbiblechurch.org/spanish/lifeoc/img_vidadecristo/8-1.jpg" TargetMode="External"/><Relationship Id="rId3" Type="http://schemas.openxmlformats.org/officeDocument/2006/relationships/image" Target="http://www.middletownbiblechurch.org/spanish/lifeoc/img_vidadecristo/8-2.jpg" TargetMode="External"/><Relationship Id="rId4" Type="http://schemas.openxmlformats.org/officeDocument/2006/relationships/image" Target="http://www.middletownbiblechurch.org/spanish/lifeoc/img_vidadecristo/9-1.jpg" TargetMode="External"/><Relationship Id="rId5" Type="http://schemas.openxmlformats.org/officeDocument/2006/relationships/image" Target="http://www.middletownbiblechurch.org/spanish/lifeoc/img_vidadecristo/13-1.jp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45:05Z</dcterms:created>
  <dc:creator>David Cox</dc:creator>
  <dc:description/>
  <dc:language>en-US</dc:language>
  <cp:lastModifiedBy>David Cox</cp:lastModifiedBy>
  <cp:lastPrinted>2014-11-13T20:41:00Z</cp:lastPrinted>
  <dcterms:modified xsi:type="dcterms:W3CDTF">2014-11-14T15:35:28Z</dcterms:modified>
  <cp:revision>48</cp:revision>
  <dc:subject/>
  <dc:title/>
</cp:coreProperties>
</file>